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can use Ghostscript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o view the output from PSVDRAW, start Ghostscript,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"Graphics" window, then open the ps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ull-down" menu under MacGS. If you attempt to sa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an image  using this utility you will get a LOW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o convert the PSVDRAW encapsulated PostScript to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or format (i.e., something that you can ed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Illustrator 5.0, or Coreldraw).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On Unix or Ap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ps2ai.ps (as described above) and then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s file from PSVDRAW Ghostscript the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the file ps2ai.out.ps, which contains Ado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PostScript. One problem with this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at the file type and creator for ps2ai.out.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not specified by Ghostscript. Consequen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s2ai.out.ps is invisible to most Mac applications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o get around this is by using ResEdit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ype to TEXT and the creator to whatever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.g., just blanks). There are probably much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s of doing all this, but you'll have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to work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) On Unix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 -q -dNODISPLAY ps2ai.ps file.ps &gt; file.a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file.ps is the postscript file gene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VDRAW, and file.aips is the adobe/corel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Ghostscript is in MacGS 2.5.2 Runtime.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2ai.ps is also in my graphic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