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file README.COHS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HSRK is a fortran program to call various subroutines to calc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-O-H-S fluid speciation as a function of X(O), X(CO2), X(S), X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(C), f(S2), f(O2) or O2-S2-buffer assembl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variables X(O), X(S), and X(C)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X(O) = n(O)/{n(O)+n(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(S) = n(S)/{n(S)+n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(C) = n(C)/{n(S)+n(C)+n(O)+n(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where n(C), n(S), n(O) and n(H)  are the total number of mo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rbon, sulfur, oxygen and hydrogen (as opposed to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the species) in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user may choose from the following routines,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0 - Modified Redlich-Kwong (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 - Kerrick &amp; Jacobs 1981 hard sphere MRK (HS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2 - Hybrid MRK/HS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3 - Saxena &amp; Fei 1987 pseudo-viri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4 - Bottinga &amp; Richet 1981 (CO2 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5 - Holland &amp; Powell 1991 (C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6 - Hybrid Haar et al 1979/HSMRK (TRK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7 - Graphite buffered COH MRK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8 - Graphite buffered COH hybrid-RK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9 - Maximum X(H2O) GCOH fluid Cesare &amp; Connol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0 - X(O) GCOH-fluid hybrid-MRK Connolly &amp; Ces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1 - X(O) GCOH-fluid MRK Connolly and Ces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2 - X(O) GCOHS Connolly &amp; Ces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3 - X(H) H2-H2O-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4 - hogbrd, don't use this if you dont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5 - X(H) low T H2-H2O-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6 - X(O) H-O HSMRK/MRK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7 - X(O) H-O-S HSMRK/MRK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8 - Delany/HSMRK/MRK hybrid, for P &gt; 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9 - X(O)-X(S) GCOHS Connolly &amp; Ces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20 - X(O)-X(C) GCOHS Connolly &amp; Ces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0-3, 5-6, and 18 are for conventional P-T-X(C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alculations, where X(CO2) is the mole fraction of CO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binary H2O-CO2 mixture. The Saxena &amp; Fei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med by someone else, and I suspec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entere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4 is for pure CO2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7 and 8 are for C-O-H fluids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-T and f(O2) or f(O2)-buffer 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raphite activity (usually 1). I recommend choi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9 returns the fugacities of O2, H2O, and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a H:O = 2 graphite saturated C-O-H flui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ugacities computed with routine 10 at X(O) =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a(graphite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10 and 11 are for C-O-H fluids a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X(O) at specified graphite activity. I recomme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s 12 and 17 are for C-O-H-S and H-O-S flu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function of P-T-X(O) conditions at specifie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gacity or buffer, for C-O-H-S fluids graphi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must als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13 and 15 are for binary H2/H2O mi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effectively H-O fluids at X(O) &lt; 1/3), routine 1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rameters optimized for the solvu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16 is for H-O fluids as a function of P-T-X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2, 8, 12, 13, 14, 16 and 17 are a hybri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SMRK EoS (Kerrick &amp; Jacobs) and the MRK (Redlich &amp; Kwo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eSantis et al/Holloway) EoS as described by Connoll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esare, J Met Geol, 11:379-388, and for most purpos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commend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19 calculates C-O-H-S graphite-UNDERSATURATED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perties as a function of X(O) and the atomic S/C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expressed by the variable X(S)) at specified sulfur fug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EoS is identical to that used in Rout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20 calculates C-O-H-S graphite-UNDERSATURATED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perties as a function of X(O) and the atomic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rbon in the fluid (X(C)) at specified sulfur fug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is routine can be made to calculate simple COH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peciation as a function of bulk composi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ulfur fugacity to such a low value that the concen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lfur becomes negligible. The Eo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used in Rout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HSRK is primarily intended to provide an exampl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rious speciation routines in PERPLEX can be c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follow the logic of the program then you sha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le to customize the program to use input, and generat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re in line with your specific needs. I do hav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generates a plot file with various species, concen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fugacities plotted against X(O), and I sha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vide it to interes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mitations/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C-O-H-S and H-O-S routines do not consider the species C2H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2 (except routine 12), and SO3 and pure S species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 be signific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e conditions realized in crustal metamorphic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t is relatively easy to incorporate new species in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 if you suspect the species are important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I will add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e HSMRK equation of state for water seems unreliable at P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5 Kbar, and hence all the hybrid EoS speci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s well. This has not bothered me because I am mostly conce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th crustal metamorphic conditions; however,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make calculations at high pressure you nee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s which get pure fluid fugacities with call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ssure routine of your choice (e.g., DeSantis-Holloway 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lany &amp; Helgeson, Bottinga &amp; Richet, etc.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 equilibrium constants are fit in the range 400-1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 warnings are issued if P-T-X(O) conditions are within a solv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ll X(O) routines fail at X(O) = 0 or 1, to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routines reset extreme values of X(O) to 1d-10 or 0.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ll X(O) routines may fail at X(O) = 1/3 if the flui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ssentially mono-species H2O fluid, this is most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simple H-O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C-O-H-S and H-O-S routines permit calculations for a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equilibrium with pyrrhotite with a fixed atomic Fe/S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is not the same as N(FeS), the mole fraction of tro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lative to S2, as often reported for pyrrhotit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19 and 20 may not converge, or may conve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valid roots, in the vicinity of graphite satu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upersaturated conditions; and at very carbon under-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ditions numerical slop may lead to error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.4 log units in calculated properties such as f(O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 speciation routines, if the concentration of a specie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gligible (as determined by the numerical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r being used), its properties may be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y have meaningless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TES ON THIS SOURCE AND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MAIN program COHSRK and a BLOCK DATA are included in cohsrk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ubroutines called by COHSRK are in the files flib.f &amp; tli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iles may be compiled separately and the objects link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r you may concatenate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program was put together from routines used in PERPLE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low) and for this reason it is not as compact or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might be desired. The size of the flib.f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 compilers, these can be overcome by split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o two or three blocks that can then be combined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lternatively, routines that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be eliminated if the calls to these routines from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fluid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pecifically I would recommend elimin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br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si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qr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pol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trapz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br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vdp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osr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ps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a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trk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sax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h2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loh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lom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requires elimination of the calls to: brmrk, coh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kmrk, saxfei, hprk, cohgra, hh2ork, and lohork from c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ubroutines warn and error can also be eli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s to these routines, from subroutines rfluid, br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hgra, cohsgr and cohhyb, are replaced by statements tha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 appropriate warning or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se routines are incorporated in the PERPLEX program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hase equilibria and diagrams, if you would like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, or if you have any problems with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James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IMP-E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CH-8092 Zu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jamie@erdw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by telephone/fa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0041-1-632-3955/0041-1-632-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f you have funding the cost of the PERPLEX programs is 150 U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therwise I will provide the programs at no cost (alth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ase i'd appreciate it if you send 2.8 Mbytes of 3.5" disket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your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/O: most input and output is done through the common block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ignificance of the variables as named in the mai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fug   - number indexing the requested 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      - pressure,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      - temperature, kelv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xo     - X(O) for multispecies routines, and X(CO2) or X(H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in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ol    - molar volume for all multispecies routines,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outines 0, 1, 13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h2o   - natural log (f(H2O))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co2   - natural log of the species other than H2O (i.e., CO2 or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 all bin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2    - natural log (f(O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s2    - 1/2 natural log (f(S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following variables are only used for multispecies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s(i) - pointers indicating the species are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p    - number of specie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nsp    - dimensioning for the maximum number of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buf   - pointer indicating method of calculating f(O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outines 7 and 8, or f(S2) for routines 12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lnfo2 - for routines 7 and 8 the displacement of the f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elative to a buffer (in log units) or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ln(f(O2)) (if ibuf = 3). For routines 12 and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f ibuf = 2 then dlnfo2 is the atomic Fe/S of pyrrho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if ibuf = 3 then dlnfo2 is 1/2 the natural log (f(S2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lag   - natural log of graphit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(i)   - fugacity coefficient of the ith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x(i)   - mole fraction of the ith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indices of nine species pres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=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4 = C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=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= 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=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8 = 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9 =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2 should be replaced by SO3, and etha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