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s for the PERPLEX tutorial,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(vdoc.ps) and a review of phase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"sin" in their name are part of the review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"tut" are part of the tutorial. Don't print thes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on't be able to decide which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whi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is probably the best way of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When you print tutor.ps or vdoc.ps the table of cont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a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