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PERPLEX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SEVERAL (OLD)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 I WOULD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THE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DETAILS REFER TO THE OTHER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PROGRAM DOCUMENTATION (VDO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ABOVE DOCUMENTATION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PROVIDED IN THIS DIRECTORY ARE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USERS WILL REQUIRE SOME FORM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VIEW AND MODIFY THE COMPUTED PHAS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INTERACTIVE EDITOR VERT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DANIELE CASTELLI. ALTERNATIVE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VDRAW CAN BE IMPORTED INTO COREL DRAW OR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ESE EDITORS MAY REQUIRE THAT THE 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FIRST CONVERTED TO THE CORRECT FORMAT WITH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S2AI.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WITHOU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UN UNDER Windows95/N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IF YOU WOULD LIKE A VERSIO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ARCHITECTUR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PY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@ERDW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