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WILL BE EASIER TO READ IF YOU USE COURI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erplex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pe or diskette contains examples, data files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vertex, as well as for some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heory" of Vertex and some applications are described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variable Phase Diagrams: An Algorithm Based on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dynamics (1990) JAD Connolly, Am J Sci 290:666-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is not recommended reading for those of you who are up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terminology and other occult practices. Additional (bet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hat may be of u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: An Algorithm and Program for Calculating Composition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87) JAD Connolly &amp; DM Kerrick, CALPHAD 11:1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trogenetic Grids for Metacarbonate Rocks: Pressure-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ase-Diagram Projection for Mixed-Volatile Systems (1991) Connoll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mmsdorff, Contrib Mineral Petrol 108:93-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Point Analysis: Construction of Screinemakers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a Binary Solution (1992) Abart, Connolly &amp; Trommsdor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J Sci, 292:778-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O-H-S Fluid Composition and Oxygen Fugacity in Graph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pelites (1993) Connolly &amp; Cesare, J Met Geol 11:379-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Diagram Methods for Graphitic Rocks and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-O-H-FeO-TiO2-SiO2 (1995) JAD Connolly, Contrib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ol 119:94-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frendly.f, psvdraw.f, pslib.f, rlib.f, vertex.f, and vlib.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are copyrighted and I ask that you do not distribute them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own institute o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and good luck! jam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(as always) the documentation for PeRpLeX is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cuments are normally included with PeR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"PeRpLeX Program Documentation" is a technic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/output structure for phase diagram calcul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also describes the thermodynamic equations of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pounds, fluids, and solutions (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solution models); and the creation of potenti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RENDLY. In general this document requires a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th thermodynamics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"PeRpLeX:A Tutorial" is a tutorial for the VERTEX/BUILD/PSV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Probably the most usefu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"Phase Diagram Principles and Computations: A Review"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review of phase diagram principles (Part 1); a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how VERTEX actually works; and a short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computation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air amount of overlap among these documents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get time to organize the material into a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ocuments, several annotated examples (se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elow) are included with PeRpLeX. Several users hav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eating these examples is the best way of learn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file README.COHSRK, README.SPECIES, and README.I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luid phas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LEX.UPDATE - I keep a continously updated record of all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ERPLEX in the file PERPLEX.UPDATE. If you want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PERPLEX differs from an earlier version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PERPLEX.UPDATE also contains any information that I obtain o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cor.f  - fortran source for act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.f   - fortran source fo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srk.f  - fortran source for cohs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ansf.f - fortran source for ctra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dly.f - fortran source for fr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pt.f   - fortran source for geopt (universal thermobaromet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.f     - fortran source fo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kor.f  - fortran source for iso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vdraw.f - fortran source for psv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.f      - fortran source for 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f - fortran source for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.f  - fortran source for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b.f    - fortran source for subprograms used by vertex, fr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, rk, cohsrk, iso,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b.f    - fortran source for subprograms used by vertex, fr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.f    - fortran source for subprograms used by vertex, fr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, actcor, ctransf, cohsrk, isokor, iso,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ib.f   - fortran source of subprograms used by psv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.ps    - a text file, this file must be in the directory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psvdraw is 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.ps    - a text file, this file must be in the directory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svdraw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amples - this directory contains examples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er.dat - any file with a name which ends in ver.da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rmodynamic data formatted for perpl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errors in these files I would b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ell 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over.dat- a sample thermo data file created for a us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tability of flourine bearing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.dat- this is an example of a solution mode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the thermodynamic data files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marily as an example or template which you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your own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ovided example problems for VERTEX in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older) nam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terminal sessions in which the examples were don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mple.1, sample.2, etc. These files, as well as the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ome explanatory comments and I hope that by stud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ble to get a better idea of how they can us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 progressive, that is to say, things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are taken for granted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1   - calculation of a T-XCO2 Schreinemakers diagram (figu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1.dat    - the input file generated in session.1 for vertex b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vided as a test for VER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1.out - the print file generated in session.1 by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1.out  - the plot file generated in session.1 by vertex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test for PSV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2   - calculation of a ternary afm (KAlO2 projection)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agrams with mineral solutions for a system satu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pect to a graphite saturated COH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2.dat    - the input file generated in session.2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2.out - the print file generated in session.1 by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3   - calculation of a P-T Schreinemakers diagram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ineral solutions and several saturatio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3.dat    - the input file generated in session.3 for vertex b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3.out - the print file generated in session.3 by vert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4.dat    - an input file for vertex similar to that generated in session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vertex with this file to see the effects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onent saturation hierarchy in session.2 (se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ssion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5   - example illustrating the component transform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culate classical thompson afm proj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5.dat    - the input file generated in session.5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6   - calculation of a T-u(SiO2) Shreinemakers diagram.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se of chemical potentials as independ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ssion also demonst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lication of FRENDLY, and provides a relativel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pseudounivariant mineral equili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6.dat    - the input file generated in session.6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7   - calculation of u(S2)-u(O2) Schreinemakers dia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-Fe-Ni system. Illustrates the use of component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elemental components and the use of FR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7.dat    - the input file generated in session.7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8   - calculation of a Schreinemakers P-T proj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 volatile system CaO-MgO-SiO2-H2O-CO2 for a flu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omposition (See Connolly &amp; Trommsdorff 199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8.dat    - the input file generated in session.8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9.dat    - the input file used for the calculation of plot9 (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-X) variable diagram for the AFM system aft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aluminosilicat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0.dat    - input file to generate a mixed variable dia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solidus CaO-SiO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11   - calculation of a T-X(O) diagram for the graphite+fluid+quart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uminosilicate saturated system CaO-FeO-Al2O3-SiO2-C-O-H-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lfur fugacity constrained by pyrrhotite composi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olly &amp; Cesare 1993, Connolly 1994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mpiled and linked VERTEX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attempt to run VERTEX using the in1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produced in the files plot1.out and print1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that in the files in directory examples,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running correctly. You can also use the file plot1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to PSVDRAW to test if PSVDRAW is run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ample sessions and output provided may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mpts and output you get because of modif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the present version of PERPLEX. Sample.11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i compile pslib.f, flib.f and rlib.f as libraries and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o these libraries when i compile the other sources.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modify the programs, i would recommend compiling pslib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b.f, and rlib.f as normal object files, and then link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th the objects from the other fortran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must be li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with tlib, r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srk  with t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dly with tlib, r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draw with p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 with tlib, r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 with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    with t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with tlib, 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Unix Makefile to do this automatically i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are working on a Unix machine to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ure the fortran compiler options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, if you type the command "make"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all the PeR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memory, or get incomprehensibl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ZE CONSIDERATION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graphics is provided by the FORTRAN77/Post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DRAW. The output from PSVDRAW can be read by any P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pageview in OpenWindows or psview in NEWS) or Printer,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read by the idraw program in Xwindows/Open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graphics editing possible (you can obtain idraw by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s.stanford.edu, IP no. 36.22.0.17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PostScript files with a MacIntosh usually you need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ndPS (System 6) or Aldus Freehand/Pagemaker (System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- the free IBM-PC UNIX system includes a program tha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DRAW PostScript to almost any other graphics format. IDRAW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ac and IBM-PC programs will permit you to edit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but there is a commercial program (TransverterPro)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psvdraw PostScript to be editable with your favorit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For a Mac (also available for Windows and Unix)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US$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P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3 Warrensville C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veland, Ohio 44121-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216-382-1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e Castelli &amp; G. Franceschi have written an interactive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View that runs under Microsoft Windows (IBM PC's)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 output of Vertex (at present only com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nemakers diagrams). This program can be obtained from Daniele Cas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artimento di Scienze Mineralogiche e Petrolog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a di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Valperga Caluso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25 Torino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e's (sometimes unreliable) E-mail address is FERRARIS@ITOCSIVM.CS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e also has versions of the PeRpLeX programs compiled for IBM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users who do not have access to a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POSTSCRIPT CONVERTER. epsConverter is a Mac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PostScript to a format that can be read by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or 5+ or CorelDraw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view filter ai2ps.ps, but easier to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it from the macapps subdirectory. NOTE: eps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entirely correct for pre 5.0 versions of Ad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/GHOSTSCRIPT: PostScript viewer an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ostScript generated by PSVDRAW with some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AW, here is a cheaper (free), though more complex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solution than TransverterPro (see PERPLEX READ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generic (encapsulated) PostScript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VDRAW to Adobe Illustrator format, the converted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and edited by Adobe Illustrator 5.0 (Mac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3.0 version), or Coreldraw (PC's).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ps2ai.ps by ftp from toby.princeton.ed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olszewsk. This file is a filter that can be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comments in ps2ai.ps)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he ps2ai filter, Ghostscript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SVDRAW output and to write PICT and PP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Aladdin Ghostscript for UNIX and IBM-PC's (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2, Etc) from ftp.cs.wisc.edu by anonymous ftp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host/aladdin; or you can copy GNU Ghostscript for UNIX,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's from directory /ghost/gnu. It's possible tha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Ghostscript already incorporate the filter ps2ai.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copying ps2ai.ps is unnecessary (but sa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to figure out the documentation).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generic PostScript viewer that also perm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PSVDRAW output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m not entirely sure of the legal aspects,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Ghostscript and ps2ai.ps for Mac'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GS.sit in m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ome/jamie/thermo/export/mac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versions of Ghostscript for IBM-PC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practical for me to maintain copies, however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copy of ps2ai.ps file in /home/imp/jamie/thermo/export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run ps2ai on a UNIX workst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 to your Mac or PC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generated from the FORTRAN sources require about 3200K for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80K for FRENDLY. If you do not have adequate RAM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odify the dimension parameters in the sour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(the parameter values given in Tabl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may not be the same as the values in your copy of PER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 recommend reducing the values of parameters h7, k1, 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k3, j8, and j9 these parameters occur only in the files vertex.f, vlib.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lib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this, BE VERY CAREFUL that you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every file and subroutine that it occur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of reducing the memory requirements is to change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double precision to single precis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difficult because I have used implicit typing (i.e.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make global changes). I've never tried single precis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t'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ACINTOSH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llocate enough memory for the applications Vertex, Bu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dly (Vertex requires about 3.8 Mb, Frendly and Build about 1 Mb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llocate enough memory you may get strange and mislead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compile without modification with the MPW/Langu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LFA/VM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a contented ALF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ALFA system stinks, hoch lebe SUN (= mild criticis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 and arrogant computer user e.g.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said, here's what w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routine psopen in the file pslib.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you told me in Zuerich, you must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ble dots in the postscript output-filenames (plot.dat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placed the corresponding lines (9-13 in psopen)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har=nchar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(nchar)=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(nchar+1)=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(nchar+2)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filenames then have the form plotp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re tricky problem, is the fact that the post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ld not be previewed or printed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ls on ALFA (VMS operating system), e.g., the CDA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son is the record format on ALFA. The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-length record. The CDA viewer can only read post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stream reco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en statement in the psopen subroutine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pen (nps,file=fname,recordtype='stream_lf',status='unknown'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re were only some warnings throughout the whole package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 doesn't like parameter status='unknown' in open statement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lonely semicolons in some wri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FORTRAN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ources are standard ANSI FORTRAN 77, with the exce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ASCII characters are used.  This exception is a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ilers that I know of; however, if you have a compil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 lower case source you will have to convert the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or ask me for the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source files I have written comments which a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 program or subprogram (these are the few first lines in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in file rlib.f there is also a second block of comme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866). As a result of these comments certain compilers (e.g., VS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an error message telling you that you have a MAIN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entirely of comments, such an error should be non-fatal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thers you just eliminate the offen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VERTEX is not running on all cylinders, present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 The stability field calculations option does not work (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think it does). I have stopped updating the routin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because i prefer to use graphics software to defi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 fields, which is both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vertex sometimes fails for calculations at extrem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al variable of a saturated phase, e.g., XCO2 = 0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, if this occurs reset the limits for XCO2 to valu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treme, such as XCO2 = 0.0001 and XCO2 = 0.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program ADIABAT is still not updated. If you want ADIA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me and i'll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 if the same invariant assemblage occurs twice in a phas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plicate invariant points) vertex usually will 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nvariant points. (This is a potential problem in T-X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s because many ivariant points are duplicated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gh X(O), to avoid this calculate two diagram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O) &gt; 1/3 and one for X(O) &lt; 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LUTION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solution models is described (though perhap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) in the documentation, but the interpretation of phase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for solution phases with pseudocompounds can be very tric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ints which may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If you are treating a phase which has a solvus enter the ph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. For example, you could treat K-feldspar as a sing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(or) = 0.0 - 1.0), however it is better to define an albi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(or) = 0.0 - 0.5) and an orthoclase solution (x(or) = 0.5 - 1.0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this is that if you use a single K-feldspar solution, in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miscibility, vertex will not recognize Ab(ss) as being a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from Or(ss) and therefore a reac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covite-solution = albite-solution + orthoclase-solution + Al2SiO5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as pseudounivariant reaction rather than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nt reaction. Thus, in the solution model data file hpsol.d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posible alkali feldspar solutions: Kspar - to tre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range as a single solution; Ab - to represent albite-rich solu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f - to represent orthoclase-rich solutions. The same sort of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paragonite-muscovite solutions (the solution names are Mica, 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Vertex rarely finds singular equilibria, if you want to find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make pseudocompounds with the singular compositions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of connolly and trommsdorff 1991 or p 704-705 of connolly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i) Use short names for solution phases to permit PSVDRAW to labe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s (i'd recommend shortening the names in solu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what the phas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There is now an option to allow you to fix the composition of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one endmember, and then consider the var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ponents, e.g., you can specify that garnet contain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artine and then look at the phase relations of the garnet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ing components (py-al-gr). For now, this op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f the fixed endmember does not lie in the thermo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space of the system, in the above example you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MnO as a component in a calculation where X(Spess)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are probably some bugs with this option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LK COMPOSITION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option that is described in the Chap 9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ctic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input bulk compositions two ways, in terms of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r in terms of both thermodynamic and satu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you enter a composition, all compos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rtex will be renormaliezed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 input a composition in terms of thermodynamic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will calculate a bulk composition for a rock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ases that appear in the thermodynamic composition sp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ion represents the minimum amount of the satu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input a composition in terms of both thermodynamic and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it is possible that the amount of a saturat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will be negative. if this occurs the composition i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tually undersaturated) with the saturatio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ertex outputs compositions and modes as it finds the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generate chaotic output, probably the best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modes are relevant is to use psvdraw to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field of the assemblage. clear? 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 people using vertex make one common mistake, whi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end to exclude so many phases from consider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ecomes worthless. For example, the typical ge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staurolite, biotite, quartz, and muscovite in a ro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t then reasons that since he/she doesn't observe ga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ite, cordierite, chloritoid, etc in his/her rock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are irrelevant and can be excluded. This is patent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because, by excluding these phases, the geologist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age stable pretty much everywhere in PT space.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must "know" about the phases not in the rock in order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conditions where the rock was not in stable equilib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ally all you can expect vertex to tell yo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