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 problems for VERTEX. Some of these example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 (i.e., the prompts and/or data files hav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arning how to use VERTEX, the tutorial is probab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terminal sessions in which the examples were don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mple.1, sample.2, etc. These files, as well as the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ome explanatory comments and I hope that by stud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ble to get a better idea of how they can use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re progressive, that is to say, things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are taken for granted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1   - calculation of a T-XCO2 Schreinemakers diagram (figu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1.dat    - the input file generated in session.1 for vertex b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vided as a test for VER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1.out - the print file generated in session.1 by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1.out  - the plot file generated in session.1 by vertex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test for PSV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2   - calculation of a ternary afm (KAlO2 projection)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agrams with mineral solutions for a system satu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pect to a graphite saturated COH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2.dat    - the input file generated in session.2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2.out - the print file generated in session.1 by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3   - calculation of a P-T Schreinemakers diagram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ineral solutions and several saturatio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3.dat    - the input file generated in session.3 for vertex b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3.out - the print file generated in session.3 by vert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4.dat    - an input file for vertex similar to that generated in session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vertex with this file to see the effects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onent saturation hierarchy in session.2 (se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ession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5   - example illustrating the component transform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alculate classical thompson afm proj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5.dat    - the input file generated in session.5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6   - calculation of a T-u(SiO2) Shreinemakers diagram.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use of chemical potentials as independen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ssion also demonst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lication of FRENDLY, and provides a relativel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pseudounivariant mineral equili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6.dat    - the input file generated in session.6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7   - calculation of u(S2)-u(O2) Schreinemakers dia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-Fe-Ni system. Illustrates the use of component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elemental components and the use of FR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7.dat    - the input file generated in session.7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8   - calculation of a Schreinemakers P-T proj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 volatile system CaO-MgO-SiO2-H2O-CO2 for a flu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omposition (See Connolly &amp; Trommsdorff 199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8.dat    - the input file generated in session.8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9.dat    - the input file used for the calculation of plot9 (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-X) variable diagram for the AFM system afte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aluminosilicat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0.dat    - input file to generate a mixed variable dia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solidus CaO-SiO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11   - calculation of a T-X(O) diagram for the graphite+fluid+quart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uminosilicate saturated system CaO-FeO-Al2O3-SiO2-C-O-H-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lfur fugacity constrained by pyrrhotite composi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olly &amp; Cesare 1993, Connolly 1994, abov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