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</w:t>
        <w:tab/>
        <w:tab/>
        <w:tab/>
        <w:tab/>
        <w:tab/>
        <w:tab/>
        <w:tab/>
        <w:t>8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PCRT92 Software Package (DO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SUPCRT92; we hope you will enjoy us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ouble-sided/high-density (1.2 mb) 5.25" DOS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obtained the present file, you should now have in your pos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"SUPCRT92: A Software Package for Calculating the Standard Mo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dynamic Properties of Minerals, Gases, Aqueous Spec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from 1 to 5000 bars and 0 to 1000 C" (Johnson, Oel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geson, 1992).  Questions regarding the capabilities,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se of the software are referred to this manuscript, whic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equations and data encoded in SUPCRT92, detail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ackage, and appendices that contai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s with the programs.  The following discu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restricted to contents of the distribution disk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 problems, and installation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contains 50 files that together occup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t one megabyte of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ons92.f</w:t>
        <w:tab/>
        <w:t>rep92pc.f</w:t>
        <w:tab/>
        <w:t>skdef2.gxy</w:t>
        <w:tab/>
        <w:t>sktd2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o92D.f</w:t>
        <w:tab/>
        <w:t>skarn.rxn</w:t>
        <w:tab/>
        <w:t>skdef2.hxy</w:t>
        <w:tab/>
        <w:t>sktd2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rons92.f</w:t>
        <w:tab/>
        <w:t>skdef1.cxn</w:t>
        <w:tab/>
        <w:t>skdef2.kxy</w:t>
        <w:tab/>
        <w:t>sktp1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.rxn</w:t>
        <w:tab/>
        <w:tab/>
        <w:t>skdef1.dxy</w:t>
        <w:tab/>
        <w:t>skdef2.sxy</w:t>
        <w:tab/>
        <w:t>sktp1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p.con</w:t>
        <w:tab/>
        <w:t>skdef1.gxy</w:t>
        <w:tab/>
        <w:t>skdef2.tab</w:t>
        <w:tab/>
        <w:t>sktp2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p.tab</w:t>
        <w:tab/>
        <w:t>skdef1.hxy</w:t>
        <w:tab/>
        <w:t>skdef2.vxy</w:t>
        <w:tab/>
        <w:t>sktp2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t.con</w:t>
        <w:tab/>
        <w:t>skdef1.kxy</w:t>
        <w:tab/>
        <w:t>skdef3.tab</w:t>
        <w:tab/>
        <w:t>species.r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t.tab</w:t>
        <w:tab/>
        <w:t>skdef1.sxy</w:t>
        <w:tab/>
        <w:t>skodd1.con</w:t>
        <w:tab/>
        <w:t>species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t.uxy</w:t>
        <w:tab/>
        <w:t>skdef1.tab</w:t>
        <w:tab/>
        <w:t>skodd1.tab</w:t>
        <w:tab/>
        <w:t>sprons9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92D.f</w:t>
        <w:tab/>
        <w:t>skdef1.vxy</w:t>
        <w:tab/>
        <w:t>skodd2.con</w:t>
        <w:tab/>
        <w:t>sup92D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92pc.f</w:t>
        <w:tab/>
        <w:t>skdef2.2xy</w:t>
        <w:tab/>
        <w:t>skodd2.tab</w:t>
        <w:tab/>
        <w:t>sup92pc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skdef2.cxy</w:t>
        <w:tab/>
        <w:t>sktd1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92D.f</w:t>
        <w:tab/>
        <w:t>skdef2.dxy</w:t>
        <w:tab/>
        <w:t>sktd1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nine FORTRAN77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ons92.f</w:t>
        <w:tab/>
        <w:t>reac92D.f</w:t>
        <w:tab/>
        <w:t>rep92pc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o92D.f</w:t>
        <w:tab/>
        <w:t>reac92pc.f</w:t>
        <w:tab/>
        <w:t>sup92D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rons92.f</w:t>
        <w:tab/>
        <w:t>rep92D.f</w:t>
        <w:tab/>
        <w:t>sup92pc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ermodynamic database in sequential-acces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ons9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library that includes three input reaction (*.rxn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.r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arn.r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es.r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input files that specify the conditions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 properties of the reac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(*.c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p.con</w:t>
        <w:tab/>
        <w:t>sktd1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t.con</w:t>
        <w:tab/>
        <w:t>sktd2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odd1.con</w:t>
        <w:tab/>
        <w:t>sktp1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odd2.con</w:t>
        <w:tab/>
        <w:t>sktp2.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lve output files that tabulate th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properties (*.tab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p.tab</w:t>
        <w:tab/>
        <w:t>skdef3.tab</w:t>
        <w:tab/>
        <w:t>sktd2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t.tab</w:t>
        <w:tab/>
        <w:t>skodd1.tab</w:t>
        <w:tab/>
        <w:t>sktp1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.tab</w:t>
        <w:tab/>
        <w:t>skodd2.tab</w:t>
        <w:tab/>
        <w:t>sktp2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2.tab</w:t>
        <w:tab/>
        <w:t>sktd1.tab</w:t>
        <w:tab/>
        <w:t>species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xteen files that list the calculated proper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ett.tab, skdef1.tab, and skdef2.tab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-y plotting (*.*xy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t.uxy</w:t>
        <w:tab/>
        <w:t>skdef2.2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.cxy</w:t>
        <w:tab/>
        <w:t>skdef2.c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.dxy</w:t>
        <w:tab/>
        <w:t>skdef2.d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.gxy</w:t>
        <w:tab/>
        <w:t>skdef2.g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.hxy</w:t>
        <w:tab/>
        <w:t>skdef2.h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.kxy</w:t>
        <w:tab/>
        <w:t>skdef2.k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.sxy</w:t>
        <w:tab/>
        <w:t>skdef2.s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.vxy</w:t>
        <w:tab/>
        <w:t>skdef2.v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library consists of twelve problems;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oregoing input and output files is summar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</w:t>
        <w:tab/>
        <w:tab/>
        <w:tab/>
        <w:tab/>
        <w:t>OUTP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on</w:t>
        <w:tab/>
        <w:tab/>
        <w:t>*.rxn</w:t>
        <w:tab/>
        <w:tab/>
        <w:t>*.tab</w:t>
        <w:tab/>
        <w:tab/>
        <w:t>*.*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    ____________    ____________    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1</w:t>
        <w:tab/>
        <w:t>skarn</w:t>
        <w:tab/>
        <w:tab/>
        <w:t>skdef1</w:t>
        <w:tab/>
        <w:tab/>
        <w:t>skde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2</w:t>
        <w:tab/>
        <w:t>skarn</w:t>
        <w:tab/>
        <w:tab/>
        <w:t>skdef2</w:t>
        <w:tab/>
        <w:tab/>
        <w:t>skde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3</w:t>
        <w:tab/>
        <w:t>skarn</w:t>
        <w:tab/>
        <w:tab/>
        <w:t>skdef3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p1</w:t>
        <w:tab/>
        <w:tab/>
        <w:t>skarn</w:t>
        <w:tab/>
        <w:tab/>
        <w:t>sktp1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p2</w:t>
        <w:tab/>
        <w:tab/>
        <w:t>skarn</w:t>
        <w:tab/>
        <w:tab/>
        <w:t>sktp2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d1</w:t>
        <w:tab/>
        <w:tab/>
        <w:t>skarn</w:t>
        <w:tab/>
        <w:tab/>
        <w:t>sktd1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d2</w:t>
        <w:tab/>
        <w:tab/>
        <w:t>skarn</w:t>
        <w:tab/>
        <w:tab/>
        <w:t>sktd2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odd1</w:t>
        <w:tab/>
        <w:tab/>
        <w:t>skarn</w:t>
        <w:tab/>
        <w:tab/>
        <w:t>skodd1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odd2</w:t>
        <w:tab/>
        <w:tab/>
        <w:t>skarn</w:t>
        <w:tab/>
        <w:tab/>
        <w:t>skodd2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2</w:t>
        <w:tab/>
        <w:t>species</w:t>
        <w:tab/>
        <w:tab/>
        <w:t>species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t</w:t>
        <w:tab/>
        <w:tab/>
        <w:t>qc</w:t>
        <w:tab/>
        <w:tab/>
        <w:t>qcgett</w:t>
        <w:tab/>
        <w:tab/>
        <w:t>qc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p</w:t>
        <w:tab/>
        <w:tab/>
        <w:t>qc</w:t>
        <w:tab/>
        <w:tab/>
        <w:t>qcgetp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able, default[1..3] refers to default options that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 interactive session with SUPCRT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library provides a representative sampling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chemical calculations that can be carried out using SUPCRT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s are given below for each of the twelve samp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tab</w:t>
        <w:tab/>
        <w:tab/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   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</w:t>
        <w:tab/>
        <w:tab/>
        <w:t>Calculations across the default P-T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iform increments in the single-phase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luid H2O.  Because the skar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s minerals that do and do not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ase transitions, gases, and char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utral aqueous species, this run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 of most of the data and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that may be written to a *.ta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2</w:t>
        <w:tab/>
        <w:tab/>
        <w:t>Calculations across the defaul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 of uniform increments along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de of the H2O vaporizatio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3</w:t>
        <w:tab/>
        <w:tab/>
        <w:t xml:space="preserve">Calculations across the eight-element gr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by the EQ3/6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p1</w:t>
        <w:tab/>
        <w:tab/>
        <w:t xml:space="preserve">Calculations along evenly-spaced isoba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nction of uniform temperatur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in the single-phase regions of fluid H2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p2</w:t>
        <w:tab/>
        <w:tab/>
        <w:t>Calculations along evenly-spaced isoth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nction of uniform pressur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in the single-phase regions of fluid H2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d1</w:t>
        <w:tab/>
        <w:tab/>
        <w:t>Calculations along evenly-spaced isocho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unction of uniform temperature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in the single-phase regions of fluid H2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d2</w:t>
        <w:tab/>
        <w:tab/>
        <w:t>Calculations along evenly-spaced isoth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unction of uniform increments in H2O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in the single-phase regions of fluid H2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odd1</w:t>
        <w:tab/>
        <w:tab/>
        <w:t xml:space="preserve">Calculations for a specified set of [H2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sity, temperature] coordin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parated by nonuniform incr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-phase regions of fluid H2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odd2</w:t>
        <w:tab/>
        <w:tab/>
        <w:t xml:space="preserve">Calculations for a specified set of H2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eratures separated by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rements along the liqui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2O vaporization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es</w:t>
        <w:tab/>
        <w:tab/>
        <w:t>Calculations across the defaul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 of uniform increments along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de of the H2O vaporizatio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es.rxn file contains nine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specifying one of the spe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ceding skarn reaction. 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llustrates retrieval of the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ies of individual spec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ion of multiple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t</w:t>
        <w:tab/>
        <w:tab/>
        <w:t>Calculation of the P-T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ivariant quartz-coesite equilibriu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nction of specified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p</w:t>
        <w:tab/>
        <w:tab/>
        <w:t>Calculation of the P-T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ivariant quartz-coesite equilibriu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nction of specified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encourage you to exercise SUPCRT92 on each of the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a means of ensuring that the code is operat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cal computing environment.  Please report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to James W. Johnson 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MPRONS92, CPRONS92, and SUPCRT92 in Mos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PCRT92 software package is written in FORTRAN77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; hence, we anticipate minimal portability problems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installation of the software can be achie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forward use of the resident FORTRAN77 compiler and lin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SE READERS LACKING THIS EXPERTISE ARE URGED TO CONSULT THEI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.)  Briefly, the generic installation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pile and link cprons92.f to create the executable CPRONS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Execute CPRONS92 once, specifying sprons92.dat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-access thermodynamic database and dprons9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output direct-acc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pile and link sup92D.f, rep92D.f, reac92D.f, and h2o92D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the executable SUPCRT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Execute SUPCRT92 using the default thermodynamic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prons92.dat) and verify its correct oper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ning the library of test problem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f you desire to modify the thermodynamic database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link mprons92.f to create the executable MPRONS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you can then use to revise sprons92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Pipe the revised sprons92.dat through CPRONS9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to step 4, now using this new,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modynamic database instead of dprons92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MPRONS92, CPRONS92, and SUPCRT92 on a DOS-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cedure for installing the SUPCRT92 package into the DO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(Personal Computer) environment is more involved than that outl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ccessible memory on such machines is typically less tha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it is necessary to use alternate source files for three SUPCRT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; specifically, one should use sup92pc.f, rep92pc.f, and reac92pc.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of their *D.f counterparts.  As noted by Johnson, Oelkers, and Helge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92), these *pc.f source files differ from the corresponding *D.f f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ertain array dimensions, which limits the scope of problem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 Otherwise, however, the two sets of files are identical. 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se alternate *pc.f source files, a greater level of experti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FORTRAN77 compiler is required to transform these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programs.  THOSE READERS LACKING THIS EXPERTISE ARE UR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IR LOCAL EXPE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procedure was used successfully to compile, 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UPCRT92 package on an standard-configuration IBM PC AT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's FORTRAN Optimizing Compiler Version 4.00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Linker Version 3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Rename the source files such that the curren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".f" is changed to ".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mpile and link cprons92.f to create the executable CPRONS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 /Gt /AH cprons92.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Execute CPRONS92 once, specifying sprons92.dat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-access thermodynamic database and dprons9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output direct-acc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mpile and link sup92pc.f, rep92pc.f, reac92pc.f, and h2o92D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the executable SUP92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 /c /Gt /AH /Od sup92pc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 /c /Gt /AH /Od rep92pc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 /c /Gt /AH /Od reac92pc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 /c /Gt /AH /Od h2o92D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sup92pc rep92pc reac92pc h2o92D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Execute SUP92PC using the default thermodynamic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prons92.dat) and verify its correct oper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ning the library of test problem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f you desire to modify the thermodynamic database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link mprons92.f to create the executable MPRONS9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 /Gt /AH mprons92.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you can then use to revise sprons92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Pipe the revised sprons92.dat through CPRONS9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to step 5, now using this new,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modynamic database instead of dprons92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MPRONS92, CPRONS92, and SUPCRT92 on an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READERS LACKING FAMILIARITY WITH THE MAC ENVIRO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USING FORTRAN COMPILERS IN THIS ENVIRONMENT ARE URGED TO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L EXPERTS BEFORE ATTEMPTING TO INSTALL THE SUPCRT92 PACKAG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procedure was used successfully to compile, 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UPCRT92 package on a Mac IIci equipped with Ab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Fortran/020 Compiler (Version 2.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pdate the values of the two variables --- rterm and wterm -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unit numbers associated with reading data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riting data to the terminal screen.  This must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files mprons92.f, cprons92.f, and sup92D.f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se files, rterm and wterm are assigned global valu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ppropriate DATA statement within BLOCK DATA const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local editor to change the values of rterm and w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5 and 6, respectively, to 9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Compile cprons92.f to create the executable CPRONS92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piler Options for "ignore character case", "68020/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", and "68881/68882 instructions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Execute CPRONS92 once, specifying sprons92.dat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-access thermodynamic database and dprons9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output direct-acc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ncatenate sup92D.f, rep92D.f, reac92D.f, and h2o92D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 single file (named, e.g., supcrt92.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Compile supcrt92.f to create the executable SUPCRT92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 the same Compiler Options given in step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ugment the default application memory size for SUPCRT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icking on the SUPCRT92 application, selecting "Get 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Multifinder menu bar, and increasing the valu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"Application Memory Size (K)" field to 1024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on your machine, you may be able to set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to a slightly smaller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Execute SUPCRT92 using the default thermodynamic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prons92.dat) and verify its correct oper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ning the library of test problem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If you desire to modify the thermodynamic database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prons92.f to create the executable MPRONS92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you can then use to revise sprons92.dat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Compiler Options given in step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Pipe the revised sprons92.dat through CPRONS9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to step 7, now using this new,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modynamic database instead of dprons92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quirements of the Executable SUPCRT92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able SUPCRT92 package consists of the inter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ONS92, MPRONS92, and SUPCRT92 together with the sequentia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-access thermodynamic databases, sprons92.dat and dprons92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size of these files will, of course, vary slightly with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environment.  The required storage on an Alliant FX/80 and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750 are summarized below as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iant FX/80</w:t>
        <w:tab/>
        <w:t>VAX 11/7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 </w:t>
        <w:tab/>
        <w:t>(kilobytes)      (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    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ONS92</w:t>
        <w:tab/>
        <w:t xml:space="preserve">    28.672</w:t>
        <w:tab/>
        <w:t xml:space="preserve">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RONS92</w:t>
        <w:tab/>
        <w:t xml:space="preserve">    86.016           6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CRT92           471.040</w:t>
        <w:tab/>
        <w:t xml:space="preserve">   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ons92.dat       155.398</w:t>
        <w:tab/>
        <w:t xml:space="preserve">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rons92.dat       270.810</w:t>
        <w:tab/>
        <w:t xml:space="preserve">   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011.936</w:t>
        <w:tab/>
        <w:t xml:space="preserve">  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in the Local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noted above, portability problems are expected to be mi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wo commonly encountered difficulties warrant m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 is related to the database codes MPRONS92 and CPRONS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programs terminate abnormally with a run-time error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omprehensible list input", the problem almost certainly li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PARAMETER NBACK in SUBROUTINE tail of cprons92.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opener of mprons92.f.  As indicated by documentation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 appropriate value of NBACK is 10 on some systems, 11 on ot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we discovered that the appropriate value is 12 o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Hence, if this problem occurs, edit the files to incorpo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djustment and recompile and link the codes; this should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otential problem relates to reading [coefficient, spec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while interactively building a reaction during SUPCRT92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permanently stalls during these reads, edit sup92[D,pc].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LOGICAL FUNCTION parse, activate the commented-o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(numstr,*) r8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activate the next five executable state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(UNIT=tempf,FILE='zero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(tempf,*) nu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(te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(tempf,*) r8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(UNIT=temp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compile, link, and execute the program; all should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e SUPCRT92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regarding SUPCRT92 software should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es W. Johnson (email address: johnson@s05.es.llnl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th Sciences Department, L-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vermore, CA 9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regarding the equations and data used in SUPCRT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ddressed to Johnson 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old C. Helg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artment of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keley, CA 947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