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EEQU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obarometry With Estimation of EQUi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MMENDED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LIGHTS FOR 'OLD-TIME'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ING MINERAL COMPOS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FINITION OF SOLU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WQ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UXILIARY PROGRAMS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ATCH MODE OPERATION OF TWQ AND INTE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PHASES IN THERMODYNAMIC DATABASE (JAN92.R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: TWQ PRINCIPLES AND EQUATIONS O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: DESCRIPTION OF I/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V: GRAPHICS CARD OPTIONS FOR USE WITH 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blishing thermobarometric results calculated with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ite the program itself (Berman, 1991) as well as the thermo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sed, including end-member properties (Berman, 1988; 1990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solution models that you used (see below). Full reference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Q (version 1.0) replaces what used to be called PTAXS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gram but has been renamed to better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UBC distributed GE0CALC program called PTAX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bbreviated from TWEEQU (Thermobarometry With Est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libration state) emphasizes the important thermobar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being able to test the assumption that all mi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used in a calculation last equilibrated at the same P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fectly behaved system (all minerals equilibrate at same P,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known mineral compositions, standard state a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), the calculated phase diagrams should have all equili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at a unique point. So much for perfection!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atter in the intersections gives an indication of the valid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ssumptions as well as a qualitative measure of the uncertain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. In many cases, this uncertainty can be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by omitting from the calculations minerals for which standar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xing properties are poorly known. As we gain more confid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properties it should be possible to use this program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ll minerals equilibrated at the same P-T conditions. See B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91) for a detailed description of the philosophy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ST files have been included on the distribution disc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using the software correctly. Run TWQ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 K Fe Mg Ca Al Si O H when requested. On the next scr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members: ALMANDINE, ANNITE, ANORTHITE, GROSSULAR, MUSCOVITE, PHLOGOP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E, ALPHA QUARTZ, SILLIMANITE, all with default activities equal to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screen, type 'a' to take the default solution models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P for the file of compositional data. The program should calc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a and produce a file PLOT.DAT that should be identical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PLT on the distribution disc. View this file by typing PLOT PLO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LEAN, take all defaults, and you should get a file named CLEAN.D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file TEST.CLN. View this file by typing PLOT CLE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SX, type TEST.CMP when asked for the file of compositional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veraged results in the file PLOT.AVG that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file TEST.AVG. View these results using any text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YPE PLOT.AVG at the DOS prompt. Full instructions for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be informed of upgrades of this software and associ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amphibole, biotite, orthopyroxene, clinopyroxene end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properties) send a BITNET/INTERNET message to: BERMAN@GSC.EMR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intosh version of this program will be available sometime in 199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Engi. You can reach him at "engi@mps.unibe.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E0-CALC users: Since 1992, PTAX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bines GE0-CALC's earlier PTX and PTA program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dds the general solid solution equations incorporated in TW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tributed for a modest fe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0-C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Ge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couver, British Columbia, Canada V6T 2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-228-4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PTAX and the enclosed program, TWQ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atter program is designed specifically for thermobar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always calculates and plots all equilibria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able or metastable (both are equally informative).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PTAX through the above address if you wish to compute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iagrams with all metastable extens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FOR `OLD-TIME' USERS (look below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latest TWQ version (v 1.0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in fluid choice routine removed (discard results using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WQ (v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X correctly prints the number of independent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features that have been added to TWQ (v 1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rogram (INTERSX) reads the plot file generated by TW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s an average P and T (or other axis variable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sections between curves, weighted towards those equili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ighest deltaS, deltaV and smallest lnK'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sect most orthogonally. To use this program after TWQ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SX, and the output will be directed to the file PLOT.AV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o the vide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lot program (PLOT) replaces PLOTS, and offers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ptions, multiple file reads, change saves, and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support. The PTAXCON.FIG file is set up for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("/e:5") at end of first line. Change this to "/e:4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cards. See the more detailed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site mixing: Multisite nonideal mixing can now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eneral way (see below) by defining mixing model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.SLN (replaces MINERAL.S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ld CMP files will work with the new program, except for O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tions. These need to be entered anew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ies of any phase can be fixed in the CMP fil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l compos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n `batch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quation of state for CO2 that better extrapolates to high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r &amp; Berman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ember and mixing properties of amphiboles. See Mader &amp; Berman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ss recent changes that have been added over the last two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which kept the hydration model for cordierite from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suppression of printing of the SUMMAR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rly versions of PTXSS had unfortunate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properties of Fe-cordierite, staurolite, hercyn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loritoid (FEB89.RGB). These were introduced when alm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were revised to accommodate garnet mix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rman, 1990). These inconsistencies have now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V89.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o on the Cp of hydrogen gas has now been corrected (FEB90.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v89 version of PTAX did all mixed volatil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 H2O-CO2 mixing. This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ite properties adjusted slightly (AUG90.RGB) due to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data yielding nonideal Ti,Al mixing parameters in bi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cMullin et al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QU is a software package consisting of a program  for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equilibrium curves, a thermodynamic database for minera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programs for plotting, printing, and averaging of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. The minimum hardware requirements for using this softwa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ersonal computer with 640 K memory, math co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 (CGA, EGA, VGA, or HERCU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art of this package is the FORTRAN 77 program TWQ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phase equilibria in pressure-temperature (P-T), temper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(T-XH2O-CO2), pressure-composition (P-XH2O-CO2), T-activity,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, or activity-activity sections. The program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of state are discussed briefly in Appendix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TWQ can be plotted for visual representation or ins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able. The program evaluates all possible reactions in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positional and PTX space, and labels each equilibrium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distributed with the thermodynamic database of B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8), but options for a variety of other equations of state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programs can be used with different data sets. Run ti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etting the P, T, X limits of the diagram, the selection of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n-ideal H2O-CO2 mixing, choice of solid solution mode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fixed phase activities,  and the choice of mi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s read from an exter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Q allows one to calculate any equilibrium curve using the variables P, 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2, or activity. The user should be ever aware that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phase diagrams is a direct function of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input data. The database distributed with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sented by Berman (1988) and modified by Berman (1990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Na2O-K2O-CaO-MgO-FeO-Fe2O3-Al2O3-SiO2-TiO2-H2O-CO2.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used to derive this data set are given by Berman et al. (198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I shows the list of minerals in the database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formulae, abbreviations, and reliability levels (see Berman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of the reliability definitions). Users should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culations involving reliability level 3 phas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with some caution, and that feedback on which phase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reasonable results and which don't is required (and appreciated!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improve some of our thermodynamic representations of these ph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ongly discourage users from replacing or modifying any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set because doing so will destroy the internal consist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Users may wish to add phases which are not include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and I advise reading the Berman et al. (1986) paper cited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how best to derive reliable thermodynamic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: This software has been tested extensively, and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have been made to remove ambiguities and known bugs. Neverth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safely assume that some problems have escaped our detec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ave problems with this software, I ask your patience i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remind you that this software is distributed as a research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a guaranteed commercial product. Please do not phone for help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cessary. I will be happy to assist you in solving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ost efficient way to receive help is to describe the probl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letter including a self-addressed envelope for return.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nsity floppy disc that contains the input/output files (RESTART.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DAT, and PLOT.DAT) that were used/generated during the problem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me with the necessary information to solve your problem.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will be used to respond to you, and include any program/data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steps in using this software packa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computer for TWQ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e text editor to make files containing analytical data for min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TWQ.EXE to calculate phase equili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 CLEAN.EXE to improve legibility of phas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Use PLOT.EXE for an on-screen preview of phase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 PRINTER.EXE or LASER to make high resoluti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Use INTERSX.EXE to compute average thermobarometric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teps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want to keep this software in a directory which I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`TWQ'. Use the DOS command `MKDIR TWQ'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n `CD TWQ' to change to this directory. Copy all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distribution discs to your hard drive using the DOS command: `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*.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run TWQ, you must configure your system to allow a minimum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open. Using any line editor, edit the DOS file `CONFIG.SY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the `CONFIG.SYS' file in your root director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rst it (see your DOS manual for details). Before running 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need to restart your computer so that this file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`CTRL', `ALT', and `DEL' keys simultaneously to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turn your compute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`PTAXCON.FIG' contains information on lines 1-4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being used to run these programs, default names for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lines 5-10, and default options on lines 11-14. If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by the program, default names (same as below) sto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assumed. The file as distributed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GRAPH/e: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01,14,05,0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92.RGB,HKF81.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STABLE CURV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MMA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RINT ACTIVIT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PE DIFF=2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xt editor, change these values  to match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Each line specif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raphics card (EGA,CGA,HERC); GRAPH or TEXT mode for TWQ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after the '/' are used by the PLOT.EX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graphics card your system has. The various op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CAR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LOR or MONOCHROME monitor (#'s give different color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PSON or OTHER typ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RD or FLOPPY disc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fault name of plotfile generated by 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fault names of mineral and aqueous species therm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fault name of re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efault name of file summarizing results in ta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fault name of plotfile generated by CLE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fault name of file that lists equilibria made by CLE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gnored by 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UMMARY or NO SUMMARY - controls printing of text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RINT or DON'T PRINT 'SCR' file that contains computed activ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ineral component at each point on all computed equilibria (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length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LOPE DIFF=20 (change this value to control the lower lim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X uses for testing for parallelism of two equilib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OLU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lution minerals (limited to 12 in this ver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file SOLID.SLN. The SOLID.SLN file on the distribu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alibrations for computing activity coefficients for ga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ioclase, biotite, white mica, orthopyroxene, and clinopyrox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alibrations (up to 4 per mineral) for these and other min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the maximum of 12) can be added as long as the entropy of mix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inerals can be described by the random distribution of cation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etically equivalent sites (see below). The calibration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WQ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net - Berman (1990); Berman &amp; Koziol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gioclase - Fuhrman &amp; Lindsley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tite - McMullin et al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a - Chatterjee &amp; Froese 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x - ideal mixing (Newton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x - ideal mixing (Newton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ed thermobarometric results, be sure to state that the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sed. Other calibrations can be added (carefully!!)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(Note carefully that the properties of annite wer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y and Spear's (1978) garnet-biotite data, and are thus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-Mg mixing properties of garnet. If you include annite in a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Berman(1990) garnet model for consistency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other calibration of Fe-Mg garnet mixing, then change the an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in the file JAN92.RGB to regain consistency with Fer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's garnet-biotit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description of the format of the SOLID.SLN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order that solution parameters can be updated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refined and so that additional solution phase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ution phase is defined in blocks wit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 2         Bi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3):Mg,Fe,Ti,Al-A(1):K-H(2):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OGOPITE       Mg(3)-K(1)-O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TE           Fe(3)-K(1)-O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     McMullin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3    58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    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3    309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4    637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gives a four character abbreviation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, and up to 20 character name for the phase. (Any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exception of that for plagioclase (PLAG)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ction of the program (accessed with this abbreviation)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ion of the idiosyncracies of its solution model. The block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lank line. The second line of the block defines the different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ations assumed to occur on these sites for the purpo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The format is the name of the site (up to 2 character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multiplicity in parentheses, a colon, followed by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 on this site (maximum of 2 characters for each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); each site is separated from the next by a hyphen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The maximum number of sites per solution is 4, and species pe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 name of each component is written on separate lines (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coefficients to be calculated for these components, the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tch the names of the phases as defined in the thermodynam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AN92.RGB). No spaces are allowed in these names. A maximum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s allowed for each solution phase. For each component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of cations on each site of the phase are defined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olution phase may contain up to 5 alternate sets of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hich are defined on the lines after the name of th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the blank line signifying the end of the defini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phase. Each set begins with a string of up to eigh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iquely identifies the solution parameter set. `IDEAL' i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ideal solutions. Each set ends with an END line. 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between the first line and the END line are assum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(maximum of 20 ) for a general Margules solution (Ber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, 1984). Each line contains up to four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n integer followed by a hyphen defining the number of the s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pplies to, and abbreviation in terms of up to 4 subscrip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parameter (for symmetric models: W12; for a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: W112,W12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excess enthalpy parameter (W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excess entropy parameter (WS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excess volume parameter (W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all parameters are in Joules per mole, not per 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the Wohl(1953) equation is desired, the ternary consta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or use with the Berman and Brown (1984) general Marg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TlnGm = Sum for all parameters of QmXiXjXk..Xp/xm - (p-1)XiXjXk..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site multiplicity, p is the number of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gree of polynomial used for Gexcess) and Qm is the sum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jk..p subscripts are equal to the m subscript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egree polynomial (asymmetric) model, Wohl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Cijk) are converted to ternary parameter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quation (Wijk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jk = (Wiij + Wijj + Wiik + Wikk + Wjjk + Wjkk)/2 - C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f you want to set the Wohl ternary Cijk =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jk ternary entries in the SOLID.SLN file should be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parameters of the three bounding binaries, all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run TWQ. In the following description CR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rriage return' key, ESC refers to the key labelled `ESC', and ^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letter (e.g. ^Q) indicates that the `CTRL' key should be pres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`TWQ' followed by CR. The first of several screens requesting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CREEN (DIAGRAM TYPE, FILE ASSIGNMENT): Move the curs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r left arrow key or the space bar to the type of diagra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S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files for input and output will appear i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you wish to change any of these files, use the up or 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file to be changed, and type the new file nam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designation and directory if these are different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), followed by CR. Type ESC to continue aft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lected. If any of the selected files cannot be found,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eat. Note: the only valid files for unit #5 (interactive input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N:' (the console) or `RESTART.RES' (the file containing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used in calculating the last phase diagram). If a fil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typed, unpredictable result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CREEN (GLOBAL OPTIONS): Enter the elements in the desired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separated by blanks or commas, and followed by CR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 of elements. The phases provided in the databas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(JAN92.RGB) are composed of the elements: Na, K, Ca, M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, Al, Ti, Si, O, H, and C. Any combination of these elements may b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is question. Don't forget oxy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 CR is typed, the cursor will move to the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efault limits (minimum and maximum pressure in bars,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 Celsius, mole fraction of CO2) of the phase dia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If you wish to change any of these values, select the value(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with the cursor, and type the new value(s) (don't for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) followed by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calculating a P-T diagram and want a gas ph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move the cursor to the line showing the mole fractions of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. The default values for all gas species are `0.0'. Us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ace bar to select the value(s) for any species to be changed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alue(s) (with a decimal point) followed by CR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gas to be pure H2O, change the first `0.0' to `1.0'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s to be pure CO2, change the second `0.0' to `1.0'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pecific H2O-CO2 mixture, change both of the first two valu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um to 1. Note: If you select non-zero mole fraction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species, the program forces them to sum to 1. If you make a mist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either or both of these non-zero values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set one of the mole fractions to zero, and then type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 fractions. This procedure must be followed in order to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function that checks the sum of the mole fractions of both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ole fraction of either H2O or CO2 is specified to be non-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are calculating a T-XCO2 or P-XCO2 diagram, the equation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alculate gas properties will be highlighted.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breviation of the model you wish to use for calculation of fug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re gases. If the mole fractions of both H2O and CO2 are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ption of non-ideal mixing using the equation of state of Ker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acobs (1981) is highlighted. Other options can be selected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appropriate field and typing CR. Note: The Kerr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mixing model does not work below about 350oC. If you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 model, the program will set the minimum temperature of the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50oC if the requested temperature is below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hermodynamic data of Berman (1988; 1990) were deri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rick &amp; Jacobs equation of state for pure CO2 and H2O-CO2 mix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ar et al. (1984) equation for pure H2O. To preserve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of this database these same models should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although the model of Mader &amp; Berman (1991) for pure CO2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rived in such a way as to also preserve this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TWQ program, one cannot specify that stable seg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librium curves be plotted. To implement this option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GE0-CALC's PTAX program (see above). In additio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using full mineral names or abbreviations (the default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values for either of these options, select you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and type C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ll choices have been made, type ESC to continu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Note that only the elements in the system need be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phase diagram. For all other choices, the default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At any time in the selection of the various options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up or down to correct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CREEN (ENDMEMBER SELECTION): After exiting the second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ead the thermodynamic database and put a list of end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lected chemical system on the screen. The user must sel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embers are to be considered in the calculations and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are (activity = 1.0 for pure endmember). I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embers, keep in mind that diagram complexity and time of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dramatically as the number of endmembers considered incr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see a endmember that you wanted to consider,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not type in the proper elements on the previous screen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ember is not in the database. Type ^Q to exit the program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ly all endmembers are assumed to be exclu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. Move the cursor with the arrow keys to each endme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at is to be included in the calculation. Type CR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ember, or `i' to include the endmember in all rea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. After choosing one of these options, you ar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f the endmember. Type the activity (don't forget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) followed by CR, or simply type a CR to accept the default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0 (pure endmember). Any fixed activity that is input at this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lied in addition to that based on mineral compositions suppli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If you want to remove a previously chosen endmember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is endmember, and type `-'. Note: Projecting from end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p') should not be used in the TWQ program. Including endmembers ('i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se endmembers in all reactions that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include all endmembers in a given calcula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'. You are then prompted to confirm this action. Type `y' or `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r subsequent selection of any option for a given endmember (`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`-') overrides the inclusion of endmembers with this `a' option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nclude all but several endmembers, you may find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type `a', and then remove these few endmembers with the `-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more endmembers occur in the chemical system than will fit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45 endmembers), use the `PgDn' key to access these end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e with the selection as described above. Press `PgDn'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of endmembers and `PgUp' to return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endmember selection is complete, type ESC to contin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SCREEN (SOLID SOLUTION MODELS): This screen only appears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-members that you included is defined as a component of a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odel defined in the file SOLID.SLN (defined below).  A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solution phases will appear. The default state is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odels are used. Type `a', 'n', or an integer to select all,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pecific solution phase to be included. Default solution model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tion for each solution phase defined in the SOLID.SLN fil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olution phase are chosen if `a' is typed. If an integer is typ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odel options are listed; type the number of the option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selection is complete, type `ESC'. If any solution phas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you will be prompted for the name of the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 compositions (default file is ROCK.CMP). Type the nam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riage return or type QUIT if you can't remember a valid file 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should then proceed with all equilibrium curves being dis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xed activities input on the previous screen as well as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for the compositions of minerals in ROCK.CMP and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osen from SOLID.S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olution models are used, a record of these as well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ineral compositions appears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dvantage of this program is that it is set up to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ensitivity of results to choices of solution model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most easily by editing the RESTART.RES file (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last TWQ run) to change the name of the solu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r each solution phase to any of the models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.SLN file. It can also be done in batch mode,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`restart' files on each line of the BATCH.DAT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0-CALC's original PTX program had specific solu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calcite, aluminous enstatite, and hydrous cordi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accessed through a solution model menu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In the thermodynamic database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version, only those for the variable hydration of cordierit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ained. Two mineral names appear. If CORDIERITE, or FE_CORDI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lected the hydration model is used. If CORDIERITE (DR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_CORDIERITE (DRY) are selected the hydration mode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SCREEN (CALCULATION OF DIAGRAM): At this point the program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phase diagram by considering one reaction at a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calculation is summarized either in TEXT or GRAPH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option is specified on the first line of the PTAXCON.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t mode, progress is summarized on a screen which contain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e top window indicates how many reactions are possible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hases. The maximum number that can be printed is 2 bill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is no limit to the number that may be calcula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is window displays the clock time at which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. The middle window shows the current reaction being exami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ime at the beginning of calculation of this reaction, and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ction. The bottom window gives the running total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examined, calculated, that have portions written to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an estimate (very approximate) of the percentage of re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o b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ph mode, the program's attempts to locate and follow each equilib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is viewed on the video monitor. The current equilibrium is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, and approximate percentage remaining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witch between modes by typing ^T or ^G. You may QUIT, PA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through the calculations by typing ^Q, ^P, or ^S. These command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fter the current re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agram is complete, the results are summarized o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ch shows the clock time at the beginning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the number of reactions examined, and the number plotte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finish execution of TWQ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lected on line 12 of the PTAXCON.FIG file, the results of the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calculation may be seen in tabular form in the SUMMARY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`TYPE SUMMARY.DAT' to display the results on your moni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.DAT file is 132 columns wide and should be printed by firs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ODE LPT1:132,8' to set up the printer for condensed printing.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RINT SUMMARY.DAT' and the file will be printed on your attached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DOS manual for further explanation of the TYPE , MODE,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to last line of the PTAXCON.FIG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NO SUMMARY", then the program will not write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a to the SUMMARY.DAT file. For those of us who make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 output (PLOT.DAT), the size of the SUMMARY.D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especially on batch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may also be viewed in graphical form using the PLO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EXE, or LASER.EXE progra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UNNING TWQ WITH MINOR CHANGES: Use of the RESTART.RE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e phase diagrams is extremely efficient for performing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with different files of mineral compositions an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selected solution models. Almost any ch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by editing this file, the two exceptions being when a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emical system is used, and b) when a different type of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 (e.g. TX instead of PT). Examples of common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nge P, T range of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 phases included (0 = include; 1 =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ange fixed activities of an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 solution model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nge file containing mineral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. change fluid pha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WQ with a different set of mineral composi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fter the list of minerals present in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lected during the last TWQ run give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positions of all minerals in a given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name to that of another file with different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, and rerun TWQ. If no general solution mod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previous run, the first 15 columns of thi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WQ to see the effect of different solution model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that giving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compositions show which solution model wa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WQ run for each solution phase. The fir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Y" or "N", depending on whether the model was used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eight characters (separated from the previous field by 1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pecific solution model selected for each mi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are defined for each possible solution mod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.SLN file. The last field of 20 characters (separated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space) shows the name of the solu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few lines of the restart fi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chiometry of any reactions that were found to be st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un of TWQ. The default operation is that the program always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reactions on each run. If you want to on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that were stable on the last run of TWQ, change the al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igit of the second line of the file by moving it one colum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running T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ype T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lect type of diagram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ype 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.EXE: This program displays graphical output on video monito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raphics cards. Appendix IV lists these graphic cards and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/' followed by 1 or 2 characters) that should added to the PTAXCON.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to the end of the command line. To execute this program, type 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?', where file is the name of the file containing the graphica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 output file of TWQ is PLOT.DAT), and ? is the appropriat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ppendix IV for your graphics card. You can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by appending four 2-digit numbers between 0 and 15,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parated by commas, to the end of the second line of this file.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correspond to the default background, axis, message, and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iagram is drawn, you are prompted for the next action.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menu commands, click with your mouse in the appropriate bo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irst letter of the comman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ESC or 'q'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b' to blowup a portion 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hairs will appear near the center of the diagram. Using a mou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move the crosshairs to the lower left corner of the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enlarged and type CR. Repeat this process to selec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diagram. Note that the HOME, END, PGDN, and PGUP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movements, and holding the SHIFT key with any of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large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o' to redraw the original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n' to remove all labels from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r' to relabel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l' to add a label on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f' to superimpose another plot file on the pres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d' to delete a superimposed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p' to plot symbols or dra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s' to save a modified plot to a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EXE: This program makes high resolution hard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output on EPSON-compatible dot matrix printers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RB.FON' must b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urning on your printer, type `PRINTER' or `PRINTER file', whe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file containing the graphical output (the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TWQ is PLOT.DAT). The extension `.DAT' is assumed for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mitted. If the file name is followed by a period (`.')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file has no extension. The first scree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file name by typing the new name followed by CR.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diagram. The complete diagram will take from 4-10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pending on the speed of your computer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.EXE: This program makes high resolution hard copies of the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n HP Laserjet printers. The file `CHARB.FON'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runs the same way as PRINTER.EX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EXE: The graphical output (PLOT.DAT) of TWQ is often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ecause reaction labels overlap one another in reasonably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diagrams. The TWQ.EXE program cannot improve diagram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deals with one reaction at a time and does not st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label positions of previously calculate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N program can be used to improve diagram legibility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plot file, shifts label positions if there is spac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, or replaces labels with a number if there is not enough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abel. Two output files are written: a more legible pl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name is CLEAN.DAT) which can be viewed using the PLO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.EXE, or PRINTER.EXE programs described above, and a file (CLEAN.L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a numbered list of all reactions with the high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age (in P-T or P-X diagrams) or the high temperature assemblag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X diagrams) written on the left hand side of the equality sig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each reaction correspond to any reaction numb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improved plot file (CLEAN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program (after completion of the TWQ program), type `CLEAN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LEAN file', where file is the name of the plot file to be clea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`.DAT' is assumed for this file, and can be omitted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followed by a period (`.'), the program assumes that the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reen gives you the option of changing the input/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use the default files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eld using the arrow keys or space bar, and type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CR. Type ES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are prompted for the size of all labels on the cleaned-up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he default label size (0.25), type the new label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decimal point, followed by CR. If you type a CR al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is assumed. The lower limit for label sizes is 0.1.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running this program with different label sizes, followed by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with the PRINTER program will allow you to judge wha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ext shown the various global options which can be chos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lot file. Type the number of the option you want (0 = default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select options for each reaction individually, type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se reactions, separated by a comma or a space.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the default option of writing all labels that will fit, replac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umbers centered on the curve, or, if numbers will not fit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with numbers that are removed from the curve and connect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: no reaction labe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: no reaction labels or numbe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: numbers are forced on al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4: labels are forced on al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5: labels or numbers are forced on al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number or numbers are typed other than those abov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y refer to the numbers of specific reactions f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oose separate options. After a CR is typed, the program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from the plot file and prompt you for specific options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is processed. Specification of options for individual curves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refining the appearance of plot files on subsequent CLEAN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. Note: The program CLEAN cannot be used to process the fil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revious CLEAN run; it only reads data in the specific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DAT, the plot file produced by TW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X.EXE: This program reads the plot file generated by T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utes an average P and T (or other axis variable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between curves, weighted towards those equili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deltaS, deltaV and smallest lnK'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most orthogonally. To use this program after TWQ, type INTER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will be directed to the file PLOT.AVG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nitor. Some control over the results of this program a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lope difference on the last line of the PTAXCO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value is the limit below which two equilib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parallel and discarded from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use of a limit less than 20 degrees result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lutions, but in calculations with only several equili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imit must be used to obtaint any result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of operation bypasses normal interactive mode of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the user to setup the computer to perform thermobar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for a large number of samples, with different option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members included, solution models, thermodynamic databases)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WQ and INTERSX programs can be run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 file call BATCH.DAT. On each line there should be 5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commas, with each entry &lt; 20 characters. Although only entry#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4 commas are expected. An example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th1\,assemb1.res,*c:\twq\jan92.rgb,*c:\twq\hkf81.aqu,suit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1\,assemb1.res,*c:\twq\jan90.hp,*c:\twq\hkf81.aqu,suit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2\,assemb2.res,*c:\twq\jan92.rgb,*c:\twq\hkf81.aqu,suit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entries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th: applied in search for next 4 file names. No path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ext 4 file names unless this path is blank or unless the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ies begin with an asterisk (*). The plot and summary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written to this path. The names of the plot files and ave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files are taken from the first part of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sition files listed in the file which is the fifth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uite1.dat in example above). The extensions are 'P' and 'A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 and averaged files, respectively, followed by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in the batch.dat file that controls the calculation (1, 2, or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tart file name: Path from #1 ignored if first character =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neral data file: Path from #1 ignored if first character =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queous species data: Path from #1 ignored if first character =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le name with list of files containing mineral compositions. Pa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s applied to all of these file names, unless the first character =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batch mode operation of TWQ, type TWQ/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TCH.LOG contains info regarding status of last run.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ning files are logg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batch mode operation of the INTERSX program, type INTERSX/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an RG (1991) Thermobarometry using multiequilibrium calculations: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with petrologic applications. Canadian Mineralogist, v. 29, 833-8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an, R.G. (1990) Mixing properties of Ca-Mg-Fe-Mn garnets.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alogist, 75, 328-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an, R.G. (1988) Internally-consistent thermodynamic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ichiometric minerals in the system Na2O-K2O-CaO-MgO-FeO-Fe2O3-Al2O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2-TiO2-H2O-CO2. Journal of Petrology, 29, 445-5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an, R.G. and Brown, T.H. (1985) The heat capacity of mineral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2O-K2O-CaO-MgO-FeO-Fe2O3-Al2O3-SiO2-TiO2-H2O-CO2: representation, est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temperature extrapolation. Contrib. Mineral. Petrol., 89, 168-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an, R.G., Brown, T.H. (1984) A thermodynamic model for multi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ts, with application to the system CaO-Al2O3-SiO2. Geo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chimica Acta, 48, 661-6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an, R.G., Engi, M., Greenwood, H.J., Brown, T.H. (1986) Deriv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consistent thermodynamic properties by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programming, a review with application to the system MgO-Si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. Journal of Petrology, 27, 1331-1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an, R.G. and Koziol, A.M. (1991) Ternary excess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ular-pyrope-almandine garnets and their infl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thermobarometry. Amer. Mineral., 76, 1223-1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jee, ND &amp; Froese EF (1975) A thermodynamic study of the pseudobinary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covite-paragonite in the system KAlSi3O8-NaAlSi3O8-Al2O3-SiO2-H2O. 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al., 60, 985-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y,J.M., and Spear,F.S. (1978) Experimental calibration of part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 and Mg between biotite and garnet. Contrib. Mineral. Petrol.,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-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hrman, M.L. and Lindsley, D.H. (1988) Ternary-feldspar mode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metry: The American Mineralogist, 73, 201-2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TJB and Powell R (1990) An enlarged and updated internally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dynamic dataset with uncertainties and correlations: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O-Na2O-CaO-MgO-MnO-FeO-Fe2O3-Al2O3-TiO2-SiO2-C-H2-O2. J. Meta. Geol.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ick &amp; Jacobs (1981) A modified Redlich-Kwong equation for H2O, CO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-CO2 mixtures at elevated pressures and temperatures. America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ience, v. 281, p. 735-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r UK and Berman RG (1991) An equation of state for carbon dioxide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nd temperature. Amer. Mineral., 76, 1547-15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r UK, Berman RG (1992) Amphibole thermobarometry: a thermodynami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search, Part E, Geological Survey of Canada Paper 92-1E:393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Mullin D, Berman RG, Greenwood HJ (1991) Calibration of the SG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barometer for pelitic rocks using data from phas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s and natural assemblages. Can. Mineral., v. 29, 889-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, R.C. (1983) Geobarometry of high-grade metamorphic rocks.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of Science, 283-A, 1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hl,K. (1953) Thermodynamic evaluation of binary and ternary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Chemical Engineering Progress, 49, 218-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: ENDMEMBERS IN THERMODYNAMIC DATABASE (JAN92.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EMBERS             FORMULA                   ABBREVIATION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      -------                   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ERMANITE             MG(1)CA(2)SI(2)O(7)              Ak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BITE                 NA(1)AL(1)SI(3)O(8)              Ab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_ALBITE            NA(1)AL(1)SI(3)O(8)              hAb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LBITE             NA(1)AL(1)SI(3)O(8)              lAb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ANDINE              SI(3)FE(3)AL(2)O(12)             Alm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ALUSITE             AL(2)SI(1)O(5)                   And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ADITE              SI(3)CA(3)FE(2)O(12)             Andr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TE                 SI(3)FE(3)AL(1)K(1)H(2)O(12)     Ann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RTHITE              AL(2)CA(1)SI(2)O(8)              An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OPHYLLITE          MG(7)SI(8)O(24)H(2)              Ath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IGORITE             MG(48)SI(34)O(99)H(62)O(48)      Atg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ELYITE             ZR(1)O(2)                        Bd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CITE                MG(1)O(2)H(2)                    Br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-AL PYROXENE         CA(1)AL(2)SI(1)O(6)              CTs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ITE                CA(1)C(1)O(3)                    Cc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YSOTILE             MG(3)SI(2)O(9)H(4)               Chr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OCHLORE            MG(5)AL(2)SI(3)O(18)H(8)         Chl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TE                SI(1)O(2)                        Cs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DIERITE (DRY)       MG(2)AL(4)SI(5)O(18)             aCd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DIERITE             MG(2)AL(4)SI(5)O(18)             Cd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_CORDIERITE          FE(2)AL(4)SI(5)O(18)             fCd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_CORDIERITE (DRY)    FE(2)AL(4)SI(5)O(18)             fCda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UNDUM               AL(2)O(3)                        Co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PHA CRISTOBALITE     SI(1)O(2)                        aCr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CRISTOBALITE      SI(1)O(2)                        bCr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SPORE               AL(1)O(2)H(1)                    Dsp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PSIDE               MG(1)CA(1)SI(2)O(6)              Di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OMITE               MG(1)CA(1)C(2)O(6)               Do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NOENSTATITE         MG(1)SI(1)O(3)                   cEn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ENSTATITE         MG(2)SI(2)O(6)                   En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ENSTATITE         MG(1)SI(1)O(3)                   pEn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YALITE               FE(2)SI(1)O(4)                   Fa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RROSILITE            SI(2)FE(2)O(6)                   Fsl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STERITE             MG(2)SI(1)O(4)                   Fo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HLENITE              AL(2)CA(2)SI(1)O(7)              Ge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KELITE              MG(1)TI(1)O(3)                   Gk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PHANE            NA(2)AL(2)MG(3)SI(8)O(24)H(2)    Glc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SSULAR              CA(3)AL(2)SI(3)O(12)             Gr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ENBERGITE           CA(1)FE(1)SI(2)O(6)              Hd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ATITE               FE(2)O(3)                        Hm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YNITE              FE(1)AL(2)O(4)                   Hc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MENITE               FE(1)TI(1)O(3)                   Ilm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DEITE                NA(1)AL(1)SI(2)O(6)              Jd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SILITE              K(1)AL(1)SI(1)O(4)               Kls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OLINITE              AL(2)SI(2)O(9)H(4)               Kln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YANITE                AL(2)SI(1)O(5)                   Ky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WSONITE              CA(1)AL(2)SI(2)O(10)H(4)         Lw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UCITE               K(1)AL(1)SI(2)O(6)               aLc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UCITE               K(1)AL(1)SI(2)O(6)               bLc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E                   CA(1)O(1)                        Lm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ESITE              MG(1)C(1)O(3)                    Mst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NETITE              FE(3)O(4)                        Mt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ARITE              CA(1)AL(4)SI(2)O(12)H(2)         Mrg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ONITE               CA(4)AL(6)SI(6)O(27)C(1)         Me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WINITE              CA(3)MG(1)SI(2)O(8)              Mw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ICELLITE           CA(1)MG(1)SI(1)O(4)              Mo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COVITE              K(1)AL(3)SI(3)O(12)H(2)          Ms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ELINE              NA(1)AL(1)SI(1)O(4)              Ne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ONITE             NA(1)AL(3)SI(3)O(12)H(2)         Pg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ICLASE              MG(1)O(1)                        Pe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LOGOPITE             K(1)MG(3)AL(1)SI(3)O(12)H(2)     Phl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ASSIUM FELDSPAR     K(1)AL(1)SI(3)O(8)               Kfs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DINE               K(1)AL(1)SI(3)O(8)               Sa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CLINE             K(1)AL(1)SI(3)O(8)               Mcr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HNITE               CA(2)AL(2)SI(3)O(12)H(2)         Prh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ELLYITE            CA(4)AL(5)MG(1)SI(6)O(28)H(7)    Pmp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ROPE                 MG(3)AL(2)SI(3)O(12)             Py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ROPHYLLITE           AL(2)SI(4)O(12)H(2)              Prl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QUARTZ               SI(1)O(2)                        aQz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QUARTZ               SI(1)O(2)                        bQz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TILE                 TI(1)O(2)                        Rt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LIMANITE            AL(2)SI(1)O(5)                   Si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HENE                 CA(1)TI(1)SI(1)O(5)              Sph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EL                 MG(1)AL(2)O(4)                   Sp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ROLITE             SI(7.5)FE(4)AL(18)H(4)O(48)      St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C                   MG(3)SI(4)O(12)H(2)              Tc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ITE              CA(2)MG(5)SI(8)O(24)H(2)         Tr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TRIDYMITE          SI(1)O(2)                        lTr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TRIDYMITE         SI(1)O(2)                        hTr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LLASTONITE           CA(1)SI(1)O(3)                   Wo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EUDOWOLLASTONITE     CA(1)SI(1)O(3)                   pWo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ISITE                CA(2)AL(3)SI(3)O(13)H(1)         Zo         1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OZOISITE           CA(2)AL(3)SI(3)O(13)H(1)         cZo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CON                 ZR(1)O(4)SI(1)                   Zc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 DIOXIDE         C(1)O(2)                         CO2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                 H(2)O(1)                         W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GAS             O(2)                             O2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FUR GAS             S(2)                             S2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 GAS           H(2)                             H2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: TWQ PRINCIPLE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Q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calculating curves in PTX space can be broken into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pecification of the PTX space and chemic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reading of the thermodynamic data base and evaluation of which p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is componen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generation of reaction coefficients for all reactions in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alculation of the equilibrium points on each individual curv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evaluation of the stability of each of these equilibrium poi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ll other phases in the specifi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labelling of the stable assemblages on both sides of the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output of equilibrium curves and labels to a pl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pruning the remaining list of reactions of those containing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able phases or assemb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essential steps are briefly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any equilibrium point in PTX space i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the Gibbs free energy change of reaction must be zer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in the center of the diagram and, using a gradient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locate any point with the zero free energy value. If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found, then any reactions containing the metastable assemb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further consideration. If an equilibrium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then the curve is followed, making use of the last two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estimate the position of each subsequent point. Step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d (as a function of the range of the axis values and of the curv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ilibrium) so as to produce smooth curves. At each point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librium curve, the stability level of the reaction assemblage i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ll other phases by comparing each phase's Gibbs free energ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potential plane defined by the reaction assembla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tability level of any two points on a curve chan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variant point is found by interval ha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equilibria are followed until they have intersected the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a minimum of two times, unless they form a closed loop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diagram boundaries. Subsequently, the sign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change of the reaction is checked around the edges of the dia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all segments of each equilibrium curve are locat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such that one equilibrium is calcuated in entirety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action is generated and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s are distributed with the database derived by Berman (1988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), but a number of options have been incorporated in the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users to calculate phase diagrams with alternate data set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geson, Delany, Nesbitt, and Bird, American Journal of Science, 278-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8; Robie, Hemingway, and Fisher, U.S. Geological Survey Bulletin 14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8; Powell and Holland, Journal of Metamorphic Geology, 3, 327-3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; Holland and Powell, 1990). Potential users must recognize tha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relations are only as accurate as the thermodynamic data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and we recommend the Berman et al. database because of it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istency with both calorimetric and phase equilibrium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data were derived by mathematical programming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rman et al., 1986) of all relevant data using equations of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hosen for their accuracy as well as their capacity for extrapo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eatest accuracy in predicted phase diagrams,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of the database must be maintained, and the user must o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quations of state that were used in derivation of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ed below, along with alternate equations that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differen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rmodynamic properties of pure H2O, CO2, and H2O-CO2 mix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with the equations of state developed by Haar, Gallagher, and K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BS/NRC Steam Tables, Hemisphere Publishing Co., Washington, 1984), M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rman (1991), and Kerrick and Jacobs (1981), respectively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d to use the models of Kerrick and Jacobs (1981) for CO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and Powell (1990) for H2O, CO2, and H2O-CO2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at database is used, the programs evaluate equilib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by calculating the apparent Gibbs free energy of 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Gf) of each phase, using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f = Hf - TSo +   CpdT -T   (Cp/T)dT +   VdP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ransition + Gdisorder + Gsolution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 and So are the enthalpy of formation from the elements and the third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opy at the reference temperature (298.15 K) and pressure (1 bar). 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lar volume which, for minerals, is independent of tempera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in the database of Berman et al. (1985). For a reac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introduces very little error for pressures up to 10 kilo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vity and compressibilit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,T / V1 bar, 298 = 1 + v1(T-298) + v2(T-298)2 + v3(P-1) + v4(P-1)2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in the software so that databases which include these ter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capacity, Cp,  is calculated using the equ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= k0 + k1T-1/2 + k2T-2 + k3T-3 + k4T-1 + k5T + k6T2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k0-k6 are fit parameters. The database distributed wit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rman et al., 1985) uses only the first four terms of equation 3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ing to the Cp equation of Berman and Brown (1985;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ogy and Petrology, v. 89, p. 168-183). The additional te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so that phase diagrams can be calculated with other data s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p equations such as proposed by Maier and Kelly (Journ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hemical Society, 54, 3243-3246, 1932) and Haas and F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erican Journal of Science, 276, 525-545, 197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ergetic consequences of polymorphic transitions ar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dditional term in equation 1, Gtransition. In the case of lam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cond-order transitions, this term is computed with an empi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(Berman and Brown, 1985) representing the variation of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over temperature range of the tran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energy contribution resulting from temperatur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ing, Gdisorder, is comput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disorder = Hdisorder - T  Sdisorder + Vdisorder(P-1)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isorder and Sdisorder are represented in a manner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y Helgeson and others (1978) by integrating the extended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isorder  = d0 + d1T-1/2 + d2T-2 + d3T-1 + d4T + d5T2</w:t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reference temperature that marks the onset of disordering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temperature limit at which the phase is fully disordered. Vdis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same temperature dependence as Cpdisorder and is calcul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that scales the heat capacity to the volume of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solution effects are added with an additional term, Gsolutio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culated in a separate subroutine. Use of this subroutine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ermodynamic data file by assigning a four-character ph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which is recognized by the subroutine and specif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model to use. At present, this routine contains an activit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us cordierite (McPhail et al., 19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: DESCRIPTION OF THE I/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ges describe the various files used by the program TW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scriptions are provided so that users can modify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the thermodynamic data file (JAN92.RGB) and output pl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OT.DAT), to suit specific needs as they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dynamic Database: Input to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modynamic and compositional data are read from the fil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3, which corresponds in format to the UBC/TICTM thermodynamic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an ordinary sequential file that can be copied safe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edited with any text editor. The format is general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on the number of the phases nor on the presence or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a given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ase has two parts. The first identifies the elemen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weights, while the second contains thermodynamic and com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all of the solids and gases that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ne identifies the atomic symbols and the atomic weigh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that are used in the data base. Blank lines cannot occu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rtion of data, but they are allowed between this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s and format in this portion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L, DBASE</w:t>
        <w:tab/>
        <w:t xml:space="preserve">(Number of elements, Database abbreviation; I4,1x, 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ma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(I), I = 1, NUMEL</w:t>
        <w:tab/>
        <w:t xml:space="preserve">(Atomic symbols, one for each 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per line, each separat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 blanks. Maximum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per symbol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T(I), I = 1, NUMEL </w:t>
        <w:tab/>
        <w:t xml:space="preserve">(Atomic weights in grams/mole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element, 7F10 forma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and number of these lines are fixed; they must be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contains all of the thermodynamic, compositional an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every solid and gas in the compilation. The data for soli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es occupy separate sections and are identified by a unique head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s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MINERAL DATA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GAS DATA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REFERENC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ions are not in any definite order and can be repeated a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. The minimum number of asterisks preceeding and en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heading is one; there is no maximum. The first asteris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ithin the first five columns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each of the sections uses the same general format: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phase name, formula, and abbreviation are followed b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thermodynamic data.  The data is order independe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data having an unique character designation code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irst five columns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MINERAL DATA**** indicates that the following data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, compositional and physical information for solid pha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has the form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NAME</w:t>
        <w:tab/>
        <w:tab/>
        <w:t>FORMULA</w:t>
        <w:tab/>
        <w:tab/>
        <w:t>ABBREVI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ndard state data (S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at capacity data (C1,C2,C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ition data (T1,T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order data (D1,D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sivity/compressibility data (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lid solution Flag (AD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II shows the equations of state used by the program. The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ndard state data, heat capacity data, transition data, disorde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vity/compressibility, solid solution flag) can be in any ord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need be included only when necessary. An exclamation poi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on-blank character on a line indicates a `comment line'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for each phase must contain the phase name, mineral form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breviation, each separated by a minimum of four spaces. The mi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contains the elements (in upper case) followed by their amou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theses (see Appendix I). The numbers in parantheses may be integ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tate segment contains ST as the first non-blank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. The remainder of the line tabulates the Gibbs free ener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from the elements (Jmol-1), the enthalphy of 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(Jmol-1), the third law entropy (JK-1mol-1) and the molar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bar-1), all at the reference conditions of 298.15 K and 1 ba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py of formation from the elements, third law entropy, and m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re the minimum amount of data for a solid phase; any othe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If a phase does not have the minimum amount of information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enthalpy greater than 99999, it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capacity segment contains either C1, C2 or C3 as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characters. If the first characters are C1, then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tains the heat capacity coefficients, k0, k1, k2, and k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proposed by Berman and Brown (1985). If the first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, then the remainder of the line contains the coefficents k4, k5 and k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characters of a line are C3, then the remainder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efficents k0, k5 and k2 which corresponds to the Ma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ey heat capacity equation. The use of the C3 line preclud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1 and C2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tion data segment provides for up to three transition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lambda-type or first order transitions. If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ither T1, T3, or T5 (depending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s), the remainder of the line contains the temper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(K), a reference temperature (K) setting a lower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, the l1 and l2 lambda Cp parameters defined by Berman and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5) in J0.5K-1 and J0.5K-2, and the assumed first ord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py of transition (J). For first order transitions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ransition and the enthalpy of transition nee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mperature of a lambda-type transition is a known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, the heat capacity will also be a function of pressure, and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to include expansivity and compressibility terms which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w-temperature polymorph. These terms are (optionally) in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ne identified by the characters T2, T4, or T6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ransitions). The remainder of the line contains the slo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(Kbar-1), the transition volume change (Jbar-1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e volume with respect to temperature and pressure in J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-1 and Jbar-2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order data segment contains either D1 or D2 as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Both D1 and D2 lines must be present. If the firs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ne are D1, the remainder of the line contains the d0, d1, d2, 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4 terms of equation 5. If the first characters on the line are D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line contains the terms d5, d6, TMIN, and TMAX (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erms define the temperature of onset of disorder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t which disordering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sivity/compressibility segment contains V1 as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 a line. The remainder of the line contain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(x105), v2(x105), v3(x105), and v4(x108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flag segment consists of one line with ADD as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characters. The remainder of the line contains a unique cod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aximum of 4 characters separated from ADD by at least one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name is used as a switch to identify which part of th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ubroutine is used to compute the soluti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GAS DATA**** indicates that the following data is composi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properties for gases. The data for each gas has the form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FORMULA</w:t>
        <w:tab/>
        <w:tab/>
        <w:t xml:space="preserve">A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ndard State Data (S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at Capacity data (C1,C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these segments is exactly the same as the miner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is optional in the standard state data. The thermo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gases at elevated pressures are computed us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REFERENCE DATA**** indicates that subsequent information is tex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 until a new section heading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utput: Output to Files Assigned to Un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to the file assigned to unit 7 is a listing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, the data used, the diagram constraints, and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the stable equilib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: Output to Files Assigned to Uni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generated by the TWQ is most usefully presented as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program writes the plot information as a series of X-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ile assigned to unit 8. This data can then be read by 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e.g. PLOT.EXE, LASER.EXE, or PRINTER.EXE) and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data written to unit 8 is as follows.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ontain information related to the axes of the diagram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represent groups of data that are repeated for each curve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points on the curve and its associated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XIS TITLE: label for the X axis of the plo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AXIS TITLE: label for the Y axis of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MIN, X-MAX, Y-MIN, Y-MAX, X AXIS LENGTH, Y AXIS LENGTH (6F10. forma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axis values and scaling factors for axis lengt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BLS, NPTS, NSYM, NDOT: number of labels, number of X-Y poi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symbol number, line-type number (4I5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 Y, IPEN), repeated NPTS times: data points and pen control for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(7(2F10,I2) format). IPEN values of 2 and 3 indicate mov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down and up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 Y, HT, ANGLE, LABEL), repeated NLBLS times: information for plo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(4F10, 5x, 120A1 format). X and Y are the coordinate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a label; HT is height of label; ANGLE is a negative or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measured from the horizontal in degrees. The labels cons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ants and products for the reaction positioned on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equilibrium. If a curve is broken by metastable segmen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ble segment will be labelled. X and Y are given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for the diagram (bars, degrees, XCO2). HT has the same units as X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SIZE. The X-Y position of the label is adjusted to the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, therefore, is indirectly dependent on XSIZE and 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though all the details of the plot file format have bee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o that users can add or delete data as desired, the chang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made to it is simply to alter the minimum and maximum axi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3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a Program: Use of Output Written to Un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ssigned to unit 10 (RESTART.DAT) contains a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input entered by the user on the last run of TWQ. If a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recalculated, this file can be assigned to unit 5 (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unit) to avoid re-entering the input. Although this assign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explicitly, it is more convenient to simply type `^R' on the `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' screen, which makes this reassignment and begins proc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restart'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hat users may edit this file to make changes in the next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details of the format of this file are provid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hows the type of diagram that was la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contains (6F10.3,I5 format) the default axis limits (XMIN, X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IN, YMAX), followed by the axis scale factors used for plotting (X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IZE), and lastly a non-zero digit in column 65 (IRST). The non-zer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RST variable indicates that reaction coefficients of all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on the previous run of TWQ follow at the end of this fi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is present only for PT diagrams and shows the mole fractions of H2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2 in 2F10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For TX or PX diagrams, and for PT diagrams in which both H2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2 are involved, the next line indicates whether ideal (2) or nonideal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mixing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shows whether only stable segments of equilibria are calculated 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metastable segments are followed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hows the chemical elemen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: is present for historic purposes only and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s contain the list of all phases in the chemic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e in the specified compositional space is list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he first indicates whether the phase was included (0),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, included in all reactions (2), or projected from (3),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hows the activity of this phase. In the restart file,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se is listed next to these numbers in order to facilitat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of ph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shows name of file containing mineral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s: show options for solution phases in which selected end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: shows whether phase abbreviations were used to label curves 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full names were used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line is a list of the reaction coefficients of all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that were calculated in the preceding run of TWQ. When re-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ing this file, these reactions are read from this lis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-calculating all possible re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start file is edited and used to rerun the program, ca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not to change it so that equilibria other than those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 are stable. The following changes may lead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equilibria necessitating that all possible reactions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IRST variable (see lines 1 and 2 above)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anging the P-T, P-X or T-X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anging the composition of the fluid, pressure (for T-X diagram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(for P-X dia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ing the activity of an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oosing a different routine for calculation of gas mixing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cluding a phase that was suppressed on the previous dia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ng a phase that was previously included, all possible re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calculated; change the IRST variable (see above)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V: GRAPHICS CARD OPTIONS FOR USE WITH PL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AT&amp;T Graphics Adaptor,      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1   AT&amp;T Graphics Adaptor,      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2   AT&amp;T Display Enhancement Board (DEB),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3   AT&amp;T Display Enhancement Board (DEB),      640x4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Conographics ConoColor-40 Adaptor          640x4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:1  Conographics ConoColor-40 Adaptor          640x4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:2  Conographics ConoColor-40 Adaptor          512x512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IBM Color Graphics Adaptor (CGA)                640x2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1  IBM Color Graphics Adaptor (CGA)           640x2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2  IBM Color Graphics Adaptor (CGA)           320x20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Sigma Design Color-400 Adaptor,            640x4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IBM Enhanced Graphics Adaptor (EGA)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1  IBM Enhanced Graphics Adaptor (EGA)        640x35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2  IBM Enhanced Graphics Adaptor (EGA)        32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3  IBM Enhanced Graphics Adaptor (EGA)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4  IBM Enhanced Graphics Adaptor (EGA, 128Kb) 640x35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5  IBM PS/2 Video Graphics Array (VGA)   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6  IBM Enhanced Graphics Adaptor (EGA)        640x35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7  IBM PS/2 MultiColor Graphics Array (MCGA)  640x48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MDS Genius Display Adaptor,                738x1004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Hercules/AST Monochrome Graphics Adaptor,  720x348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Tseng Labs EVA/480 or NEC GB-1 Adaptor,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Microsoft mouse,                           b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1  Microsoft mouse,                           serial version, CO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2  Microsoft mouse,                           serial version, COM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D  Microsoft mouse driver,                    bus or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Number Nine Revolution Adaptor,            512x512 25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Toshiba 3100,               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STB GraphicsPlus-II Adaptor,               64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1  STB GraphicsPlus-II Adaptor,               64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2  STB GraphicsPlus-II Adaptor,               32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3  STB GraphicsPlus-II Adaptor,               640x20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5  STB GraphicsPlus-III Adaptor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Tecmar Graphics-Master Adaptor,            72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1  Tecmar Graphics-Master Adaptor,            72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2  Tecmar Graphics-Master Adaptor,            720x704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3  Tecmar Graphics-Master Adaptor,    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4  Tecmar Graphics-Master Adaptor,            640x4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Vega EGA+                             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:1  Vega EGA+                             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:2  Vega EGA+                                  72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Everex Edge Adaptor,               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:1  Everex Edge Adaptor,               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:2  Everex Edge Adaptor,                       640x40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Wyse WY-700 Graphics Display,              128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:1  Wyse WY-700 Graphics Display,              1280x8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:2  Wyse WY-700 Graphics Display,              128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:3  Wyse WY-700 Graphics Display,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IBM 3270 PC,                               720x35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:1  IBM 3270 PC,                               720x35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:2  IBM 3270 PC,                               360x35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