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modynamic databases used by various versions of TW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 (version 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92.RGB contain thermodynamic data from Berman (1988,J.Pet, 29,p.445-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eliminary/provisional/unpublished properti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adite, baddelyite, Fe cordierite, geikelite, hedenberg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ynite, kalsilite, leucite, nepheline, staurolite, and zir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mpellyite &amp; glaucophane were taken from Evans (1990, Lithos, v.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92.GSC: same as JAN92.RGB but including additional amphibole end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ader et al. (1994, Can J Earth Sci, 31, 1134-1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.SLN=JUN92.SLN: non-ideal solution properti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net (Berman, 1990, Amer. Mineral., 75, p.328-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tite (McMullin et al., 1991, Can Mineral, 29, p. 889-9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hibole (Mader et al., 1994, Can J Earth Sci, v. 31, p. 1134-1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gioclase (Furhman &amp; Lindsley, 1988, Am Mineral, v. 73, p. 201-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mica (Chatterjee &amp; Froese, 1975, Am Mineral, v. 60, p. 985-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ivine (preliminary, unpublished data of Berman &amp; Aranovich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Q (version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96.DAT, BA96.SLN: Uses Berman (1988) thermo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nerals &amp; fluids for K-Na-CASH phases, along with recent re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phyllite, talc, rutile, as well as components of the following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olivine (fo, fa), orthopyroxene (en, fs, al-opx), cordi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-, Fe-; both of which are assumed to follow the same hydration energet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 (alm, py), ilmenite (Fe-, gk), and Fe-Mg spinel.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l, which is based on unpublished data of Berman &amp; Aranovich (1997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rmodynamic properties are based on consideration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solid solutions and endmembers simultaneously. Details of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mplications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 Berman &amp; L Ya Aranovich (1996, Contrib Mineral Petrol, 126,1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novich LY, Berman RG (1996, Contrib Mineral Petrol, 126, 25-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e new formats for opx in the BA96.SLN file. This 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the CMP program described brief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because some Mg endmembers have changed (fo, en, cd, py,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other Mg-, CaMg, or MgAl phases from Berman (1988)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Calculations are currently in progress to rectify this situ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use phases that are not included in the present databas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mphibole endmembers, CaMg phases, some MgAl phases)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calculations with the earlier database provided in TWQ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Q (version 2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96a.DAT, BA96A.SLN, RECIP.SLN: Uses Berman (1988)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minerals &amp; fluids for K-Na-CASH phases, along data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that have been derived by MAP analysis of relevant experimen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 in the references below: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thophyllite, talc, rutile, as well as components of the following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olivine (fo, fa), orthopyroxene (en, fs, al-opx), cordi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-, Fe-; both of which are assumed to follow the same hydration energet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 (alm, py), ilmenite (Fe-, gk) (Berman &amp; Aranovich,1996, CMP, 126, 1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denbergite and Mg-Fe-Al (M1) clinopyroxene mixing properties (Berman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, Contrib Mineral Petrol 119:30-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visional properties for biotite (phl, annite, siderophyllite, easton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g-Fe spinel,  based on unpublished data of Berman &amp; Aranovich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new formats for opx, cpx, and biotite solutions in BA96a.s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s can be generated with the CMP program described brief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because some Mg endmembers have changed (fo, en, cd, py,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other Mg-, CaMg, or MgAl phases from Berman (1988)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Calculations are currently in progress to rectify this situ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use phases that are not included in the present databas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mphibole endmembers, CaMg phases, some MgAl phases)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calculations with the earlier database provided in TWQ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y, note that thermodynamic data in this version of TWQ are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in the above references or in TWQ2.01 because this versio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multaneous analysis of ALL data, whereas the earlier works consider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