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Q202 (version 2.0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Q package (version 2.02) uses the same executables as version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new thermodynamic data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vision (TWQ202a; October, 1996): small changes to C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vision (TWQ202b; March,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g fixed in INTE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EXE fixed to recognize CORD as cordi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96a.SLN: corrected (site multiplicity of ilmenite=1, no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binary Fe-Mg spinel solu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changes to TWQ (version 1), and is intended as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ation of programs found in the file TWQ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ges to this version of TWQ are in the databas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new option implemented in TWQ201 that allows only selected equilib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culated rather than all possible equilibria. To access this op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Q/S. After selecting endmembers for the calculation, the program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of all possible equilibria and ask you to select the numbers of th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program to compute. This option is useful if there are more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equilibria and you wish to see the positions of the most robu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lutter of the others. Beware that at the present ti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erform properly on a PC if too many  equilibria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(2.02) of the TWQ database utilizes Berman (1988) thermo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minerals &amp; fluids for K-Na-CASH phases, along data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hat have been derived by MAP analysis of relevant experi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e references below: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thophyllite, talc, rutile, as well as components of the follow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olivine (fo, fa), orthopyroxene (en, fs, al-opx), cordi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-, Fe-; both of which are assumed to follow the same hydration energe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(alm, py), ilmenite (Fe-, gk),and Mg-Fe sp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denbergite and Mg-Fe-Al (M1) clinopyroxene mix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visional properties for biotite (phl, annite, siderophyllite, easto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s of endmember properties are based on consideration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solid solutions and should be used in conjunction with mix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s: BA96a.SLN and RECIP.SLN. Note the new formats for opx, c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tite solutions in BA96a.sln. These formats can be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program described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ecause some Mg endmembers have changed (fo, en, cd, py, sp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other Mg-, CaMg, or MgAl phases from Berman (1988)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Calculations are currently in progress to rectify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s for discussion of the experimental data influenc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G Berman &amp; L Ya Aranovich (1996)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ate and mixing properties of minerals: I. Model calib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ne, orthopyroxene, cordiertie, garnet, and ilmenit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-MgO-CaO-Al2O3-TiO2-SiO2. Contributions to Mineralogy &amp; Petrology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novich LY, Berman RG (1996)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tate and mixing properties of minerals: II. Comparisons, pred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. Contrib Mineral Petrol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rman RG, Aranovich LY, Pattison DRM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nalysis of the garnet - clinopyroxene Fe-Mg exchange thermo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ermodynamic analysis. Contrib Mineral Petrol 119:30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rman and Aranovich (1996a) in 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the thermodynamic data in this version of TWEEQU are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in the above references because the version is based on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all data, whereas the earlier works considered each 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(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INERAL COMPOS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et of thermobarometric calculations, you must provide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ineral compositions used by TWQ to compute displaced equilib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have any name you like and must be edited by yo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ll appropriate information about mineral composition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or `equilibrium assemblage'. The expected compositional terms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tes that are defined in the SOLID.SLN (or BA96a.SLN) file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Q.DOC file. The following is a list of the CMPTEST.CMP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emplate for making other C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 [-An-][-Ab-][-Or-]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 .3537 .6300 .0163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X  [xMg-][xFe-][xAl2]                                 Fe3 used-calc:  .00-.0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X  .4899 .4492 .0608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N [-Gr-][-Py-][-Alm][-Sp-]  cFe3+ used-calc:  .00-.07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N .0288 .3183 .6353 .0175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H [NaA ][K A ][v A ][MgM2][FeM2][AlM2][Fe3M][TiM2][CaM4][MgM4][FeM4][MnM4][MgM1][FeM1][MnM1][SiT1][AlT1][O O3][OHO3][F O3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H .3885 .2907 .3208 .2849 .2704 .1978 .1613 .0857 .9480 .0015 .0505 .0000 .2394 .7565 .0041 0.6079.3921 .0857 .9143 .000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 [xMg-][xFe-][F3M2][MgM1][FeM1][TiM2][AlM1][F3M1][-vM1][Al4-][-Si4][-xK-][-xOH]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 .6619 .3381 .0000 .4375 .2235 .1358 .2032 .0000 .0000 .2937 .7063 0.90341.0000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[xMg-][xFe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.6743 .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X  [MgM1][FeM1][AlM1][TiM1][CaM2][MgM2][FeM2][NaM2]   - Fe3 cations = .00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 .1830 .0877 .7274 .0020 .0000 .6747 .3234 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each mineral composition must match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solution phase in the file SOLID.SLN (or BA96a.S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and number of entries for each phas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onents and number of sites upon which mix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solution phase defined in SOLID.S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sitions are input as mole fractions, which can be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cluding the decimal point. They must by alig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of the appropriate component o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lot file generated by TWQ will contain label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from which mineral compositions were rea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olution model used for each mi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 in some situations, you can also put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for any phase component that overide fixe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uring interactive input or in the re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d activities are input in the compositiona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ines as follows (capital letters must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IMANITE=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ENSTATITE=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names must match exactly those used in the thermo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activities are less than 0, they are assumed to be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Any activities input in this way are appli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even if activities are further reduced based on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that may be presen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.EXE provides an easy way to make a CMP file for biotite or any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lid solutions. Type in your oxides as shown in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TEST.OXI - the order of oxides is not important as long as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second line. The program scans the first par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letters that identify which mineral the analysis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=biotite, p=plag, o=opx, g=garnet, c=cpx, a=amph, cd=cord, i = ilme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MP.FIG lets you control whether there is a header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precede the oxide list line and also the star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line from which to search for the mineral abbrevia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a comment line and searching from position 1. If, e.g.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line and wish to search from position 7, the CMP.FIG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input file has the .OXI extension,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file with the .CMP extension. Additional graphics fi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XXXX.p (XXXX is garn, plag, opx, cpx, amph, cord, bio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nerals are in your input file. Use TWQ's PLOT.EXE to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or DXF to convert it to a DXF file that can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graphic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ite fraction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t, bi, and pyroxenes, Fe3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stoichiometry, but in general this is not recommended d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ensitivity to probe errors. Below are the mole fraction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that need to be defined for each solu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x: 1-site model with En-Fs-Ok (orthocorundum) end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le fractions must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):xEn,xFs,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for a 6-oxygen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k = 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s = F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 = M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-Al interactions are given by Berman &amp; Aranovich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x: 2-site model with equal partitioning of Fe-Mg between sites, octahedra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tshcermakitic, except for jadeite component (=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le fractions must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1(1):Mg,Fe,Al,Ti-M2(1):Ca,Mg,Fe,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= Na - Fe3 (ac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1 = Na + (Al-Na)/2  (increase AlM1 by jadeitic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fe = Mg/(Mg+F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1 = 1-Ti-AlM1-F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1 = (1-mgfe)*(su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1 = (mgfe)*(su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2 = 1 - Na - Ca -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2 = (1-mgfe) * s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2 = (mgfe) * s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-Al interactions are given by Berman &amp; Aranovich (199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te: 3-site model assuming Al, Ti on 1 M1 site (Circone &amp; Navrotsky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(2):Mg,Fe,F3-M1(1):Mg,Fe,Ti,Al,F3,v-T(4):Al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-Ti-Al mixing corrections are given by Berman &amp; Aranovich (199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(3):Ca,Mg,Fe,M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-Ca-Mn interactions are given by Berman &amp; Aranovich (199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i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(2):Mg,F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 interactions are given by Berman &amp; Aranovich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2):Mg,F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 interactions are given by Berman &amp; Aranovich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me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):Mg,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 interactions are given by Berman &amp; Aranovich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1):K,Na-M(2):Al-H(2):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ixing corrections for K-Na are available from Chatterjee &amp; Froese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gio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(1):Ca,Na,K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Ca-Na-K interactions are given by Fuhrman &amp; Lindsley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:Mg,Fe-Y(2):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deal Mg-Fe interactions are given by Berman &amp; Aranovich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F.EXE (version 2.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scii PLOT.DAT files to DXF files read by AUTOCAD,CORELDR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XF and answer the program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file: pl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po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factor: 1.0 (100.0 if a T-X dia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: 0 (=square, 1 or more = progressively thinner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 (normal position, 0 = Y position shifted down, 1 or more =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ed up progres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pe and offset can be used together to make connectin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f shape = 3 then 3 plot files will fill the space normally fill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ffset = 0 for the first plot file, 1 for the second, and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lot file, then the 3 files will plot together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